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к решению 60 сессии Совета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Славянский район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18.12.2024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Славя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 1. Программа муниципальных внешних заимствований муниципального образования Славянский район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774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Объ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муниципальным образованием Славянский район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 2. Программа муниципальных внешних заимствований муниципального образования Славя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6470"/>
        <w:gridCol w:w="127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Объе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/>
            </w:pPr>
            <w:r>
              <w:rPr>
                <w:b w:val="false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>
                <w:b w:val="false"/>
              </w:rPr>
              <w:t>2027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8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6470"/>
        <w:gridCol w:w="1275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ривлеченные муниципальным образованием Славянский район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pacing w:val="-6"/>
              </w:rPr>
            </w:pPr>
            <w:r>
              <w:rPr>
                <w:rFonts w:eastAsia="Symbol" w:cs="Symbol" w:ascii="Symbol" w:hAnsi="Symbol"/>
                <w:spacing w:val="-6"/>
              </w:rPr>
              <w:t>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Славян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 В.П. Пахарь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6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03:00Z</dcterms:created>
  <dc:creator>Ковычева</dc:creator>
  <dc:description/>
  <cp:keywords/>
  <dc:language>en-US</dc:language>
  <cp:lastModifiedBy>budget</cp:lastModifiedBy>
  <cp:lastPrinted>2022-11-10T17:02:00Z</cp:lastPrinted>
  <dcterms:modified xsi:type="dcterms:W3CDTF">2024-12-18T06:34:00Z</dcterms:modified>
  <cp:revision>103</cp:revision>
  <dc:subject/>
  <dc:title>ПРИЛОЖЕНИЕ № 7</dc:title>
</cp:coreProperties>
</file>