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НОЕ ЗАКЛЮЧЕНИЕ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нешней проверке годового отчета об исполнении бюджета </w:t>
      </w:r>
    </w:p>
    <w:p>
      <w:pPr>
        <w:pStyle w:val="Normal"/>
        <w:spacing w:lineRule="auto" w:line="240" w:before="0" w:after="0"/>
        <w:ind w:firstLine="90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чуевского сельского поселения Славянского района за 2019 год.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140" w:firstLine="10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 апреля 2020 год</w:t>
        <w:tab/>
        <w:tab/>
        <w:tab/>
        <w:tab/>
        <w:tab/>
        <w:t>Администрац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140" w:firstLine="10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Ачуевского сельского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140" w:firstLine="10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поселен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140" w:firstLine="10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Славянско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140" w:firstLine="10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140" w:firstLine="10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5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лана работы контрольно - счетной палаты муниципального образования  Славянский район на 2020 год, распоряжения от 27.03.2019 г. № 8-э «О проведении внешней проверки отчетности об исполнении бюджета за 2019 год  муниципального образования Славянский район, сельских (городского) поселений Славянского района», удостоверения на право проведения контрольного мероприятия от 27.03.2020 г. №44-20/ЭАМ, в соответствии со ст. 157, 270, 264.4 Бюджетного кодекса Российской Федерации, ст.9 Федерального закона от 07.02.2011 г. № 6-ФЗ «Об  общих принципах организации и деятельности контрольно-счетных органов субъектов Российской Федерации и муниципальных образований», ст.8 Положения о контрольно-счетной палате муниципального образования Славянский район и соглашения о передаче полномочий по осуществлению внешнего муниципального финансового контроля от 12 декабря 2019 года № 17, и в соответствии с внутренним стандартом внешнего муниципального финансового контроля контрольно-счетной палаты муниципального образования Славянский район «Подготовка заключения контрольно-счетной палаты муниципального образования Славянский район об исполнении муниципального бюджета за год» (СФККСП-05), утвержденным распоряжением председателя контрольно-счетной палаты муниципального образования Славянский район от 12.03.2013 года № 7-р, проводилась внешняя проверка отчетности об исполнении бюджета за 2019 год в Ачуевском сельском поселении Славя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проведена инспектором контрольно-счетной палаты муниципального образования Славянский район Дудукчян О. В., с ведома главы Ачуевского сельского поселения Теленьги Е.В., в присутствии заместителя начальника бюджетного отдела финансового управления администрации МО Славянский район Кузякина П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б исполнении бюджета Ачуевского сельского поселения представлен в форме проекта решения Совета Ачуевского сельского поселения Славянского района «Об утверждении годового отчета об исполнении бюджета Ачуевского сельского поселения Славянского района за 2019 год».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внешней проверки годового отчета об исполнении бюджета Ачуевского сельского поселения Славянского района (далее – Поселение) проанализированы нормативные правовые акты, регулирующие бюджетный процесс в Ачуевском сельском поселении, в том числе по формированию и исполнению местного бюджета в анализируемом периоде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елении порядок предоставления, рассмотрения и проведения внешней проверки годового отчета об исполнении бюджета Поселения (далее – местный бюджет) установлен Положением о бюджетном процесс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юджетном процессе в Ачуевском сельском поселении Славянского района, утверждено решением пятьдесят восьмой сессии Совета Ачуевского сельского поселения Славянского района третьего созыва от 27.03.2019 г. № 1 «Об утверждении Положения о бюджетном процессе в Ачуевском сельском поселении Славян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юджетный процесс в Поселении</w:t>
      </w:r>
      <w:r>
        <w:rPr>
          <w:rFonts w:cs="Times New Roman" w:ascii="Times New Roman" w:hAnsi="Times New Roman"/>
          <w:sz w:val="28"/>
          <w:szCs w:val="28"/>
        </w:rPr>
        <w:t xml:space="preserve"> основывался на положениях Бюджетного Кодекса Российской Федерации, бюджетного законодательства Краснодарского края, Устава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ельского поселени</w:t>
      </w:r>
      <w:r>
        <w:rPr>
          <w:rFonts w:cs="Times New Roman" w:ascii="Times New Roman" w:hAnsi="Times New Roman"/>
          <w:sz w:val="28"/>
          <w:szCs w:val="28"/>
        </w:rPr>
        <w:t>я, а также Положения о бюджетном процес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сельского Поселения за 2019 год с пояснительной запиской и дополнительными материалами поступил в контрольно-счетную палату до 1 апреля 2020 года, что соответствует ст. 264.4. БК РФ, ст.31 Положения о бюджетном процессе поселения.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бюджета Поселения на 2019 год обеспечено до начала финансового года. Предельные значения его параметров, установленные ст.184.1 БК РФ, соблюд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воначально б</w:t>
      </w:r>
      <w:r>
        <w:rPr>
          <w:rFonts w:cs="Times New Roman" w:ascii="Times New Roman" w:hAnsi="Times New Roman"/>
          <w:sz w:val="28"/>
          <w:szCs w:val="28"/>
        </w:rPr>
        <w:t>юджет Ачуевского сельского поселения Славянского района на 2019 год утвержден решением 55 сессии третьего созыва Совета Ачуевского сельского поселения Славянского района от 28 ноября 2018 года № 1 «О бюджете Ачуевского сельского поселения Славянского района на 2019 год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по доходам в сумме 4 222,6 тыс. рублей, по расходам в сумме 4 222,6 тыс. рублей, дефицит (профицита) бюджета в сумме 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течение года решениями Совета Поселения 10 раз вносились изменения и дополнения бюджета Поселения в части уточнения основных показателей бюджета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следние корректировки параметров бюджета Поселения приняты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м </w:t>
      </w:r>
      <w:r>
        <w:rPr>
          <w:rFonts w:cs="Times New Roman" w:ascii="Times New Roman" w:hAnsi="Times New Roman"/>
          <w:sz w:val="28"/>
          <w:szCs w:val="28"/>
        </w:rPr>
        <w:t>5 сессии Совета Ачуевского сельского поселения от 20.12.19 «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 изменений в решение пятьдесят пятой сессии Совета Ачуевского сельского поселения Славянского района от 28 ноября 2018 года №1 «О бюджете Ачуевского сельского поселения Славянского района на 2019 год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результате внесенных изменений и дополнений доходная часть бюджета Поселения по сравнению с первоначальными значениями была увеличена на     110 % и составила 6 842,2 тыс. рублей, расходная часть была увеличена на 113,5% и составила 7 063,0 тыс. рублей. Дефицит бюджета составил 220,5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актически, согласно представленного к заключению проекта решения Совета Ачуевского сельского поселения Славянского района «Об утверждении годового отчета об исполнении бюджета Ачуевского сельского поселения Славянского района за 2019 год», бюджет поселения исполнен, в том числе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по доходам в сумме 7 002,6 тыс. рублей,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по расходам в сумме 6 893,6 тыс. рублей,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профицит бюджета составил 109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составлением заключения об исполнении бюджета за 2019 год в период с 25 февраля по 27 марта 2020 года проведена внешняя проверка бюджетной отчетности главных распорядителей бюджетных средств в Ачуевском сельском поселении Славянского района за 2019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проверка бюджетной отчетности проведена в соответствии с требованиями ст.264.4 БК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отчетность в соответствии с требованиями ст.264.1 БК РФ включ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тчет об исполнении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баланс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отчет о финансовых результатах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отчет о движении денеж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пояснительную запис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для проведения внешней проверки формы отчетности в целом сформированы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191н (далее – Инструкция №191н) с изменениями и дополн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оказатели, указанные в отчетности, в целом соответствуют показателям утвержденного местного бюджета с учетом изменений, внесенных в ходе исполнения местного бюджета.</w:t>
      </w:r>
    </w:p>
    <w:p>
      <w:pPr>
        <w:pStyle w:val="Normal"/>
        <w:tabs>
          <w:tab w:val="clear" w:pos="708"/>
          <w:tab w:val="left" w:pos="105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оказала, что бюджетная отчетность в целом объективно отражает фактическое исполнение местного бюджета и результаты финансовой деятельности Поселения за отчетный период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рки выявлена перепла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траховым взнос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умме 125,3 тыс. рублей по счету 1 303 000, в том числе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030301000 "Расчеты по налогу на доходы физических лиц"-0,2 тыс. рубл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30302000 "Расчеты по страховым взносам на обязательное социальное страхование на случай временной нетрудоспособности и в связи с материнством"-81,6 тыс. рубл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030305000 "Расчеты по прочим платежам в бюджет"-1,3 тыс. рубл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30306000 "Расчеты по страховым взносам на обязательное социальное страхование от несчастных случаев на производстве и профессиональных заболеваний"-3,5 тыс. рубл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30312000 "Расчеты по налогу на имущество организаций"- 8,4 тыс. рублей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30313000 "Расчеты по земельному налогу"- 30,6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недопущения неэкономного расходования бюджетных средств Поселению рекомендова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ести возврат излишне уплаченных во внебюджетные фонды </w:t>
      </w:r>
      <w:r>
        <w:rPr>
          <w:rFonts w:cs="Times New Roman" w:ascii="Times New Roman" w:hAnsi="Times New Roman"/>
          <w:bCs/>
          <w:sz w:val="28"/>
          <w:szCs w:val="28"/>
        </w:rPr>
        <w:t>страховых взносов на обязательное социальное страхование на случай временной нетрудоспособности и в связи с материнством</w:t>
      </w:r>
      <w:r>
        <w:rPr>
          <w:rFonts w:cs="Times New Roman" w:ascii="Times New Roman" w:hAnsi="Times New Roman"/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bCs/>
          <w:sz w:val="28"/>
          <w:szCs w:val="28"/>
        </w:rPr>
        <w:t>81,6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ая для внешней проверки годовая бухгалтерская отчетность Поселения отражает финансовое положение Поселения на 01.01.2020 года и результаты финансово-хозяйственной деятельности Поселения за период с 01.01.2019 года по 31.12.2019 года включи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доходов бюджета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ная часть бюджета администрации Ачуевского сельского поселения на 2019 год сформирована и исполнена в соответствии с требованиями ст. 9, 41, 61.1, 62, 64, 154 БК РФ. 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ъективной оценки показателей исполнения бюджета Поселения за 2019 год данные годового отчета сопоставлялись с уточненными плановыми показателями и показателями исполнения бюджета за 2018 год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едставленным отчетом исполненные доходы бюджета Ачуевского сельского поселения Славянского района за 2019 год составили 7 002,7 тыс. рублей, что на 159,4 тыс. рублей ниже фактического исполнения за 2018 год и составили 97,8%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ходам бюджет Ачуевского сельского поселения исполнен на 102,3 % или на 160,2 тыс. рублей больше по сравнению с утвержденным бюджетом поселения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доходной части бюджета Поселения состоит из двух блоков: собственные доходы и безвозмездные поступления от других уровней бюджетов бюджетной системы Российской Федерации (рисунок 1).</w:t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ис.1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руктура доходов Ачуевского сельского поселения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9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824" w:dyaOrig="4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4pt;height:222.4pt" filled="f" o:ole="">
            <v:imagedata r:id="rId3" o:title=""/>
          </v:shape>
          <o:OLEObject Type="Embed" ProgID="" ShapeID="ole_rId2" DrawAspect="Content" ObjectID="_1015240938" r:id="rId2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безвозмездных поступлений в бюджет Ачуевского сельского поселения за 2019 год составила 4 404,5 тыс. рублей, или 62,9 % что меньше в сравнении с аналогичным периодом 2018 года на 308,3 тыс. рублей (таблица 1).</w:t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собственных доходов поселения за 2019 год составил 2 598,2 тыс. рублей или 37,1 % от общей суммы полученных доходов (таблица 1).</w:t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0" w:firstLine="708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№1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доходов бюдж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Ачуевского сельского поселения за период 2018-2019 год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116"/>
        <w:gridCol w:w="1033"/>
        <w:gridCol w:w="1122"/>
        <w:gridCol w:w="1397"/>
        <w:gridCol w:w="1155"/>
      </w:tblGrid>
      <w:tr>
        <w:trPr>
          <w:tblHeader w:val="true"/>
          <w:trHeight w:val="18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ое исполнение 2018 год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уктура доходов в 2018году  % к итог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доходов полученных в 2019 год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уктура доходов в 2019году в % к итог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структуры доходов 2019 к 2018 году в %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449,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,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598,2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,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8,5</w:t>
            </w:r>
          </w:p>
        </w:tc>
      </w:tr>
      <w:tr>
        <w:trPr>
          <w:trHeight w:val="345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7,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8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,8</w:t>
            </w:r>
          </w:p>
        </w:tc>
      </w:tr>
      <w:tr>
        <w:trPr>
          <w:trHeight w:val="345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цизы по подакцизным товарам (продукции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5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1,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,9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ХН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,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0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,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8</w:t>
            </w:r>
          </w:p>
        </w:tc>
      </w:tr>
      <w:tr>
        <w:trPr>
          <w:trHeight w:val="315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0,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4</w:t>
            </w:r>
          </w:p>
        </w:tc>
      </w:tr>
      <w:tr>
        <w:trPr>
          <w:trHeight w:val="405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ая пошлина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налоговые доход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351,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499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8,7</w:t>
            </w:r>
          </w:p>
        </w:tc>
      </w:tr>
      <w:tr>
        <w:trPr>
          <w:trHeight w:val="315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ы ,получаемые в виде арендной платы за землю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3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ы от реализации имущества, находящегося в собственности поселений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 поступления от денежных взысканий (штрафов)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находящихся в в государственной и муниципальной собственно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поселений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неналоговые доход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8,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3,3</w:t>
            </w:r>
          </w:p>
        </w:tc>
      </w:tr>
      <w:tr>
        <w:trPr>
          <w:trHeight w:val="30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озврат остатков неиспользованных средст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езвозмездные поступления с учетом возврата остатк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712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5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404,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2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5,6</w:t>
            </w:r>
          </w:p>
        </w:tc>
      </w:tr>
      <w:tr>
        <w:trPr>
          <w:trHeight w:val="315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162,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002,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ые доходы, в свою очередь, подразделяются на налоговые и неналоговые доходы (рисунок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источниками собственных доходов в 2019 году являю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емельный налог – сумма поступлений в сравнении с 2018 г. увеличилась на    14,4 % и составила 950,8 тыс. рублей, или 13,6% в структуре доходов;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алог на доходы физических лиц – сумма поступлений в сравнении с 2018 г. увеличилась на 35,8 % и составила 488,4 тыс. рублей, или 7% в структуре доходов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акцизы – сумма поступлений в сравнении с 2018 г. увеличилась на 17,9 % и составила 571,3 тыс. рублей, или 8,2 % в структуре доходов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алог на имущество физических лиц – сумма поступлений в сравнении с 2018 г. уменьшилась на 4,2 % и составила 289,3 тыс. рублей, или 4,1 % в структуре доходов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СХН – сумма поступлений в сравнении с 2018 г. уменьшилась на 38 % и составила 199,2 тыс. рублей, или 2,8 % в структуре до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доходов бюджета Ачуевского сельского поселения за 2018-2019 годы приведена в таблице №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2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ка доходов бюджета Ачуевского сельского поселен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2018-2019 год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1098"/>
        <w:gridCol w:w="760"/>
        <w:gridCol w:w="1098"/>
        <w:gridCol w:w="815"/>
        <w:gridCol w:w="783"/>
        <w:gridCol w:w="842"/>
        <w:gridCol w:w="810"/>
      </w:tblGrid>
      <w:tr>
        <w:trPr>
          <w:tblHeader w:val="true"/>
          <w:trHeight w:val="330" w:hRule="atLeast"/>
        </w:trPr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ое исполнение за 2018 год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. план на 2019 год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ое исполнение за 2019 год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 факт 2019 к  факту 2018 г.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 факта 2019  к уточнен. плану 2019г.</w:t>
            </w:r>
          </w:p>
        </w:tc>
      </w:tr>
      <w:tr>
        <w:trPr>
          <w:tblHeader w:val="true"/>
          <w:trHeight w:val="600" w:hRule="atLeast"/>
        </w:trPr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449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438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598,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8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6,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0,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6,6</w:t>
            </w:r>
          </w:p>
        </w:tc>
      </w:tr>
      <w:tr>
        <w:trPr>
          <w:trHeight w:val="22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7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5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8,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,3</w:t>
            </w:r>
          </w:p>
        </w:tc>
      </w:tr>
      <w:tr>
        <w:trPr>
          <w:trHeight w:val="22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цизы по подакцизным товарам (продукции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5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1,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2</w:t>
            </w:r>
          </w:p>
        </w:tc>
      </w:tr>
      <w:tr>
        <w:trPr>
          <w:trHeight w:val="22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ХН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,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29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1</w:t>
            </w:r>
          </w:p>
        </w:tc>
      </w:tr>
      <w:tr>
        <w:trPr>
          <w:trHeight w:val="22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,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9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,8</w:t>
            </w:r>
          </w:p>
        </w:tc>
      </w:tr>
      <w:tr>
        <w:trPr>
          <w:trHeight w:val="22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6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0,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9</w:t>
            </w:r>
          </w:p>
        </w:tc>
      </w:tr>
      <w:tr>
        <w:trPr>
          <w:trHeight w:val="36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ая пошлина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налоговые доход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351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34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499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7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6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9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6,8</w:t>
            </w:r>
          </w:p>
        </w:tc>
      </w:tr>
      <w:tr>
        <w:trPr>
          <w:trHeight w:val="31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ы ,получаемые в виде арендной платы за землю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2</w:t>
            </w:r>
          </w:p>
        </w:tc>
      </w:tr>
      <w:tr>
        <w:trPr>
          <w:trHeight w:val="22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ы от оказания платных услуг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ы от реализации имущества, находящегося в собственности поселений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 поступления от денежных взысканий (штрафов)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находящихся в в государственной и муниципальной собственно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поселений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неналоговые доход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8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8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1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1,2</w:t>
            </w:r>
          </w:p>
        </w:tc>
      </w:tr>
      <w:tr>
        <w:trPr>
          <w:trHeight w:val="22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озврат остатков неиспользованных средст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712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404,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404,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308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3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162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842,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002,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159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7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0,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2,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данным Таблицы №2 установлено увеличение собственных доходов в 2019 году по сравнению с 2018 годом на 6,1% или на 148,9 тыс. рублей и снижение доли безвозмездных поступлений на 308,3 тыс. рублей или на 6,5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источниками формирования безвозмездных поступлений бюджета в 2019 году в сумме 4 404,5 тыс. рублей являлис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убвенции на осуществление первичного воинского учета – 88,7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убвенции местным бюджетам на выполнение передаваемых полномочий субъектов РФ – 3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ации на поддержку мер по обеспечению сбалансированности бюджетов в сумме 2 460,8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в сумме 1 809,2 тыс.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межбюджетные трансферты, передаваемые бюджетам поселений составили 42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ка безвозмездных поступлений в бюджет Ачуевского сельского поселения Славянского района за период 2018-2019 годов приведена в Таблице №3.                                                            </w:t>
      </w:r>
    </w:p>
    <w:p>
      <w:pPr>
        <w:pStyle w:val="Normal"/>
        <w:tabs>
          <w:tab w:val="clear" w:pos="708"/>
          <w:tab w:val="left" w:pos="81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3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намика безвозмездных поступлений в бюджет Ачуевского сельского поселения за 2018-2019 годы</w:t>
      </w:r>
    </w:p>
    <w:p>
      <w:pPr>
        <w:pStyle w:val="Normal"/>
        <w:tabs>
          <w:tab w:val="clear" w:pos="708"/>
          <w:tab w:val="left" w:pos="8241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ыс. рублей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785"/>
        <w:gridCol w:w="830"/>
        <w:gridCol w:w="1154"/>
        <w:gridCol w:w="839"/>
        <w:gridCol w:w="701"/>
        <w:gridCol w:w="902"/>
        <w:gridCol w:w="790"/>
        <w:gridCol w:w="1873"/>
      </w:tblGrid>
      <w:tr>
        <w:trPr>
          <w:trHeight w:val="720" w:hRule="atLeast"/>
        </w:trPr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акт за 2018 год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Уточн. План на 2019 г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сполнение на 2019 год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Отклонения факт 2019  к 2018 году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Отклонения факт 2019 к уточн. плану на 2019 г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Соотношение структуры безвозмездных поступлений к общему итогу, %</w:t>
            </w:r>
          </w:p>
        </w:tc>
      </w:tr>
      <w:tr>
        <w:trPr>
          <w:trHeight w:val="158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%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тации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328,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27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270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1,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,9</w:t>
            </w:r>
          </w:p>
        </w:tc>
      </w:tr>
      <w:tr>
        <w:trPr>
          <w:trHeight w:val="135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сиди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1,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371,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,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,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,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9,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367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9,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887,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57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!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 714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 404,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 404,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309,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3,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8241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pacing w:lineRule="auto" w:line="240" w:before="0" w:after="0"/>
        <w:ind w:left="2" w:firstLine="707"/>
        <w:rPr/>
      </w:pPr>
      <w:r>
        <w:rPr>
          <w:sz w:val="28"/>
          <w:szCs w:val="28"/>
        </w:rPr>
        <w:t>Доля безвозмездных поступлений в общей сумме доходов составила 62,9%.</w:t>
      </w:r>
    </w:p>
    <w:p>
      <w:pPr>
        <w:pStyle w:val="Style23"/>
        <w:widowControl/>
        <w:spacing w:lineRule="auto" w:line="240"/>
        <w:ind w:firstLine="720"/>
        <w:jc w:val="both"/>
        <w:rPr/>
      </w:pPr>
      <w:r>
        <w:rPr>
          <w:sz w:val="28"/>
          <w:szCs w:val="28"/>
        </w:rPr>
        <w:t>Таким образом, бюджет Ачуевского сельского поселения является высоко дотационным.</w:t>
      </w:r>
    </w:p>
    <w:p>
      <w:pPr>
        <w:pStyle w:val="Style23"/>
        <w:widowControl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еречисления в форме дотаций, субвенций, субсидий, трансфертов от бюджетов других уровней в 2019 году в бюджет Ачуевского сельского поселения поступили полностью.</w:t>
      </w:r>
    </w:p>
    <w:p>
      <w:pPr>
        <w:pStyle w:val="Style23"/>
        <w:widowControl/>
        <w:spacing w:lineRule="auto" w:line="240"/>
        <w:ind w:firstLine="720"/>
        <w:jc w:val="both"/>
        <w:rPr/>
      </w:pPr>
      <w:r>
        <w:rPr>
          <w:sz w:val="28"/>
          <w:szCs w:val="28"/>
        </w:rPr>
        <w:t>Классификация доходов соответствует ст.20 БК РФ, требованиям «Указаний о порядке применения бюджетной классификации Российской Федерации», утвержденных приказом Министерства финансов Российской Федерации от 08.06.2018 №132н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расходов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асходных обязательств Поселения в соответствии со ст.87 БК РФ осуществлялось на основе реестра расходных обязатель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а Ачуевского сельского поселения за 2019 год составила 6 893,6 тыс. рублей, что ниже расходной части за 2018 год на 494,6 тыс. рублей или 93,3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а исполнена на 97,6 % или на 169,4 тыс. рублей ниже принятого бюджета Ачуе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сходной части бюджета за 2019 год распределена следующим образом и отражена на рис.2:</w:t>
      </w:r>
    </w:p>
    <w:p>
      <w:pPr>
        <w:pStyle w:val="Normal"/>
        <w:tabs>
          <w:tab w:val="clear" w:pos="708"/>
          <w:tab w:val="left" w:pos="24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660" w:dyaOrig="56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4.6pt;height:280.65pt" filled="f" o:ole="">
            <v:imagedata r:id="rId5" o:title=""/>
          </v:shape>
          <o:OLEObject Type="Embed" ProgID="" ShapeID="ole_rId4" DrawAspect="Content" ObjectID="_2008831680" r:id="rId4"/>
        </w:objec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структуре расходов занимают расходы на «Общегосударственные вопросы»-68,1 %, «Культура и кинематография»-19,7 %, «Жилищно-коммунальное хозяйство»-3,8%, «Социальная политика» -3,8 %, «Национальная экономика» -3,3 %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расходной части бюджета в 2019 году характеризуется данными в таблице №4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4 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намика расходов бюджета Ачуевского сельского поселения Славянского района за 2018-2019 го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/>
        <w:t>тыс.рублей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579"/>
        <w:gridCol w:w="1047"/>
        <w:gridCol w:w="1081"/>
        <w:gridCol w:w="1047"/>
        <w:gridCol w:w="785"/>
        <w:gridCol w:w="660"/>
        <w:gridCol w:w="860"/>
        <w:gridCol w:w="693"/>
      </w:tblGrid>
      <w:tr>
        <w:trPr>
          <w:tblHeader w:val="true"/>
          <w:trHeight w:val="720" w:hRule="atLeast"/>
        </w:trPr>
        <w:tc>
          <w:tcPr>
            <w:tcW w:w="3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2018 год тыс.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план на 2019 год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2019 год тыс. руб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 факт 2019 к 2018 году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факта 2019  к  уточ. Плану 2019 г</w:t>
            </w:r>
          </w:p>
        </w:tc>
      </w:tr>
      <w:tr>
        <w:trPr>
          <w:tblHeader w:val="true"/>
          <w:trHeight w:val="300" w:hRule="atLeast"/>
        </w:trPr>
        <w:tc>
          <w:tcPr>
            <w:tcW w:w="3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</w:tr>
      <w:tr>
        <w:trPr>
          <w:trHeight w:val="225" w:hRule="atLeast"/>
        </w:trPr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388,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06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893,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494,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3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169,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7,6</w:t>
            </w:r>
          </w:p>
        </w:tc>
      </w:tr>
      <w:tr>
        <w:trPr>
          <w:trHeight w:val="40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дминистрация Ачуевского сельского поселения Славянского район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388,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06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893,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494,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3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169,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7,6</w:t>
            </w:r>
          </w:p>
        </w:tc>
      </w:tr>
      <w:tr>
        <w:trPr>
          <w:trHeight w:val="22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343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757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697,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54,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0,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59,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8,7</w:t>
            </w:r>
          </w:p>
        </w:tc>
      </w:tr>
      <w:tr>
        <w:trPr>
          <w:trHeight w:val="64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5,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6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6,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,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,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исполнительных органов муниципальных образовани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42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78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21,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20,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56,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6</w:t>
            </w:r>
          </w:p>
        </w:tc>
      </w:tr>
      <w:tr>
        <w:trPr>
          <w:trHeight w:val="45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</w:t>
            </w:r>
          </w:p>
        </w:tc>
      </w:tr>
      <w:tr>
        <w:trPr>
          <w:trHeight w:val="22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7,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38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38,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20,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,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Национальная оборона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,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8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8,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,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0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,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2,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,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6,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8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6,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80,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3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101,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9,1</w:t>
            </w:r>
          </w:p>
        </w:tc>
      </w:tr>
      <w:tr>
        <w:trPr>
          <w:trHeight w:val="61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,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,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0,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01,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1</w:t>
            </w:r>
          </w:p>
        </w:tc>
      </w:tr>
      <w:tr>
        <w:trPr>
          <w:trHeight w:val="34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86,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2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1,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825,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1,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4</w:t>
            </w:r>
          </w:p>
        </w:tc>
      </w:tr>
      <w:tr>
        <w:trPr>
          <w:trHeight w:val="22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альное хозяйство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,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912,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,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,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1</w:t>
            </w:r>
          </w:p>
        </w:tc>
      </w:tr>
      <w:tr>
        <w:trPr>
          <w:trHeight w:val="22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,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2,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,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,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361,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61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55,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1 006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,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6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6</w:t>
            </w:r>
          </w:p>
        </w:tc>
      </w:tr>
      <w:tr>
        <w:trPr>
          <w:trHeight w:val="22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61,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61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55,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006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6</w:t>
            </w:r>
          </w:p>
        </w:tc>
      </w:tr>
      <w:tr>
        <w:trPr>
          <w:trHeight w:val="22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нематограф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,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3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3,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0,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9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0,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,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</w:t>
            </w:r>
          </w:p>
        </w:tc>
      </w:tr>
      <w:tr>
        <w:trPr>
          <w:trHeight w:val="22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0,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ьший удельный вес в структуре расходов занимают расходы на </w:t>
      </w:r>
      <w:r>
        <w:rPr>
          <w:rFonts w:cs="Times New Roman" w:ascii="Times New Roman" w:hAnsi="Times New Roman"/>
          <w:b/>
          <w:sz w:val="28"/>
          <w:szCs w:val="28"/>
        </w:rPr>
        <w:t>«Общегосударственные вопросы»-</w:t>
      </w:r>
      <w:r>
        <w:rPr>
          <w:rFonts w:cs="Times New Roman" w:ascii="Times New Roman" w:hAnsi="Times New Roman"/>
          <w:sz w:val="28"/>
          <w:szCs w:val="28"/>
        </w:rPr>
        <w:t>4 697,4 тыс. рублей или 68,1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анному виду расходов отнесены следующие расход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высшего должностного лица субъекта РФ и муниципального образования обеспечение функционирования администрации муниципального образования (расходы на выплату персоналу в целях обеспечения выполнения функций) в сумме 686,4 тыс. руб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исполнительных органов муниципальных образований в сумме 1621,9 тыс. руб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 в сумме 32 тыс. руб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ведения выборов и референдумов- 119,0 тыс. руб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общегосударственные вопросы -2238,1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ходам по функционированию исполнительных органов муниципальных образований относя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функционирования администрации муниципального образования в сумме 1618,1 тыс. руб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упка товаров, работ и услуг для муниципальных нужд- 3,8 тыс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обеспечению функционированию администрации муниципального образования складываются из расходов на выплату персоналу (966,5 тыс. руб), закупку товаров и услуг (606,2 тыс. руб), размещение сведений на портале «государственных и муниципальных услуг» (26,4 тыс. руб), иные бюджетные ассигнования (19 тыс. рубл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ходам по обеспечение деятельности финансовых, налоговых и таможенных органов и органов финансового (финансово-бюджетного) надзора относя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финансового управления (организация полномочий в сфере бюджетных правоотношений)-30,0 тыс. рубл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контрольно- счетной палаты-2,0 тыс.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ругим общегосударственным вопросам отнесены расходы по обеспечению деятельности администрации муниципального образования (2193,7 тыс. руб.), расходы на 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 (44,4 тыс. рубле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ходам по обеспечению деятельности администрации муниципального образования отнесены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ых функций, связанных с муниципальным управлением в сумме 159,0 тыс. рубл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обеспечение деятельности муниципальных учреждений (муниципальное казенное учреждение «Общественно-социальный центр Ачуевского сельского поселения Славянского района») в сумме 1243,3 тыс. рубл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судебных актов в сумме 791,4 ты. рубле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циональная эконом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расходов по «Национальной экономике» в структуре расходов составляет 3,3 %, в сумме 226,5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данным расходам отнесены расходы на содержание автомобильных дорог и инженерных сооружений на них в границах городских округов и поселений в рамках благоустрой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9 году средства дорожного фонда составили                  189047,91 рублей. В течении года поступления акцизов составили 571187,51 рублей, расходов произведено 226526,49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средств дорожного фонда по состоянию на 31.12.2019 года- 533708,93 руб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.5 ст. 179.4 БК Бюджетные ассигнования муниципального дорожного фонда, не использованные в текущем финансовом году. Направляются на увеличение бюджетных ассигнований муниципального дорожного фонда в очередном финансовом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ультура и кинематографи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расходов по «Национальной экономике» в структуре расходов составляет 19,7 %, в сумме 1355,6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данным расходам отнесены расходы на обеспечение деятельности Домов культуры (1227,6 тыс. руб), расходы на обеспечение деятельности библиотек (128 тыс. руб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еднесписочная численность муниципальных служащих администрации Поселения за 2019 год составила 4,5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ением главы администрации (губернатора) Краснодарского края от 16.10.2017 №794 «Об утверждении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местного самоуправления муниципальных образований Краснодарского края  и содержание местного самоуправления муниципальных образований Краснодарского края и внесении изменений в некоторые нормативные правовые акты главы администрации (губернатора) Краснодарского края» Поселению установлен соответствующий норматив – 3 245,0 тыс. рублей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актически на указанные цели израсходовано- 2 335,1 тыс. рублей (72% от нормати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.142 БК РФ из бюджета Поселения в соответствии с заключенными соглашениями на 2019 год муниципальному образованию Славянский район предоставлены межбюджетные трансферты в сумме 60,4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977"/>
        <w:gridCol w:w="2126"/>
      </w:tblGrid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ые из местного бюджета на финансирование расходов, связанных с передачей части полномочий органам местного самоуправления муниципальному образованию Славянский район по размещению сведений на портале «Государственных и муниципальных услуг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104 531000019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ые из местного бюджета на финансирование расходов, связанных с передачей части полномочий органам местного самоуправления муниципальному образованию Славянский район на мероприятия по развитию топливно-энергетического комплек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0502 6070010780 5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ые из местного бюджета на финансирование расходов, связанных с передачей части полномочий органам местного самоуправления муниципальному образованию Славянский район на мероприятия по организации полномочий в сфере бюджетных правоотнош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1 0106 6210000190 5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 расходов бюджета в целом соответствует требованиям ст. 21 БК РФ, требованиям «Указаний о порядке применения бюджетной классификации Российской Федерации», утвержденных приказом Министерства финансов Российской Федерации от 08.06.2018 №132н.</w:t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Анализ источников внутреннего финансирова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дефицита (профицита) бюджет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20 муниципальный долг администрации Ачуевского сельского поселения Славянского района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шением </w:t>
      </w:r>
      <w:r>
        <w:rPr>
          <w:rFonts w:cs="Times New Roman" w:ascii="Times New Roman" w:hAnsi="Times New Roman"/>
          <w:sz w:val="28"/>
          <w:szCs w:val="28"/>
        </w:rPr>
        <w:t>5 сессии Совета Ачуевского сельского поселения от 20.12.19 «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ении изменений в решение пятьдесят пятой сессии Совета Ачуевского сельского поселения Славянского района от 28 ноября 2018 года №1 «О бюджете Ачуевского сельского поселения Славянского района на 2019 год», утвержден предельный размер дефицита бюджета на 2019 год в сумм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20,5 тыс. рубле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90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 за 2019 год бюджет Ачуевского сельского поселения исполнен с превышением доходов над расходами (профицит) на сумму </w:t>
      </w:r>
      <w:r>
        <w:rPr>
          <w:rFonts w:cs="Times New Roman" w:ascii="Times New Roman" w:hAnsi="Times New Roman"/>
          <w:sz w:val="28"/>
          <w:szCs w:val="28"/>
          <w:lang w:eastAsia="ar-SA"/>
        </w:rPr>
        <w:t>109,0 тыс. руб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внутреннего финансирования дефицита (профицита) бюджета Ачуевского сельского поселения Славянского района за 2019 год, в соответствии со статьей 96 БК РФ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диты кредитных организаций в валюте РФ - 0 тыс.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ы от других бюджетов бюджетной системы РФ - 0 тыс.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ки денежных средств местных бюджетов –(минус)109,0 тыс. рубле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мирование и исполнение бюджета Ачуевского сельского поселения Славянского района за 2019 год в целом осуществлялось в соответствии с требованиями БК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ведение данного экспертно-аналитического мероприятия позволяет сделать вывод о том, что средства местного бюджета в 2019 году использовались в соответствии с целями бюджетной поли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Экспертиза годового отчета за 2019 год об исполнении бюджета Ачуевского сельского поселения, с учетом результатов внешней проверки бюджетной отчетности главного администратора бюджетных средств бюджета Ачуевского сельского поселения за 2019 год показала, что представленный отчет, по основным параметрам, соответствует данным годовой бюджетной отче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едставленного годового отчета за 2019 год об исполнении бюджета Ачуевского сельского поселения показала, что отчет может быть вынесен на обсуждение в Совет Ачуевского сельского поселения Славянского райо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ложенном варианте с целью утверждения в соответствии со ст. 264.5 БК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12" w:right="152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тор</w:t>
      </w:r>
    </w:p>
    <w:p>
      <w:pPr>
        <w:pStyle w:val="Normal"/>
        <w:spacing w:lineRule="auto" w:line="240" w:before="0" w:after="0"/>
        <w:ind w:right="152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палаты</w:t>
      </w:r>
    </w:p>
    <w:p>
      <w:pPr>
        <w:pStyle w:val="Normal"/>
        <w:spacing w:lineRule="auto" w:line="240" w:before="0" w:after="0"/>
        <w:ind w:right="152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right="-1" w:hanging="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вянский район</w:t>
        <w:tab/>
        <w:tab/>
        <w:tab/>
        <w:t xml:space="preserve">          </w:t>
        <w:tab/>
        <w:tab/>
        <w:tab/>
        <w:tab/>
        <w:t xml:space="preserve">          О. В. Дудукчян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tempelGaramond Rom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StempelGaramond Roman" w:hAnsi="StempelGaramond Roman" w:cs="StempelGaramond Roman" w:hint="default"/>
      </w:rPr>
    </w:lvl>
  </w:abstractNum>
  <w:abstractNum w:abstractNumId="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StempelGaramond Roman" w:hAnsi="StempelGaramond Roman" w:cs="StempelGaramond Roman" w:hint="default"/>
      </w:rPr>
    </w:lvl>
  </w:abstractNum>
  <w:abstractNum w:abstractNumId="4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StempelGaramond Roman" w:hAnsi="StempelGaramond Roman" w:cs="StempelGaramond Roman" w:hint="default"/>
      </w:rPr>
    </w:lvl>
  </w:abstractNum>
  <w:abstractNum w:abstractNumId="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StempelGaramond Roman" w:hAnsi="StempelGaramond Roman" w:cs="StempelGaramond Roman" w:hint="default"/>
      </w:rPr>
    </w:lvl>
  </w:abstractNum>
  <w:abstractNum w:abstractNumId="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StempelGaramond Roman" w:hAnsi="StempelGaramond Roman" w:cs="StempelGaramond Roman" w:hint="default"/>
      </w:rPr>
    </w:lvl>
  </w:abstractNum>
  <w:abstractNum w:abstractNumId="7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1260" w:hanging="360"/>
      </w:pPr>
      <w:rPr>
        <w:rFonts w:ascii="StempelGaramond Roman" w:hAnsi="StempelGaramond Roman" w:cs="StempelGaramond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tempelGaramond Roman" w:hAnsi="StempelGaramond Roman" w:cs="StempelGaramond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tempelGaramond Roman" w:hAnsi="StempelGaramond Roman" w:cs="StempelGaramond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tempelGaramond Roman" w:hAnsi="StempelGaramond Roman" w:cs="StempelGaramond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tempelGaramond Roman" w:hAnsi="StempelGaramond Roman" w:cs="StempelGaramond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tempelGaramond Roman" w:hAnsi="StempelGaramond Roman" w:cs="StempelGaramond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tempelGaramond Roman" w:hAnsi="StempelGaramond Roman" w:cs="StempelGaramond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tempelGaramond Roman" w:hAnsi="StempelGaramond Roman" w:cs="StempelGaramond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02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4:29:00Z</dcterms:created>
  <dc:creator>Admin</dc:creator>
  <dc:description/>
  <cp:keywords/>
  <dc:language>en-US</dc:language>
  <cp:lastModifiedBy>Пользователь Windows</cp:lastModifiedBy>
  <cp:lastPrinted>2020-04-21T14:54:00Z</cp:lastPrinted>
  <dcterms:modified xsi:type="dcterms:W3CDTF">2020-04-23T05:45:00Z</dcterms:modified>
  <cp:revision>393</cp:revision>
  <dc:subject/>
  <dc:title>ЭКСПЕРТНОЕ ЗАКЛЮЧЕНИЕ</dc:title>
</cp:coreProperties>
</file>