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шней  проверке годового отчета об исполнении бюджета</w:t>
      </w:r>
    </w:p>
    <w:p>
      <w:pPr>
        <w:pStyle w:val="Normal"/>
        <w:spacing w:lineRule="auto" w:line="240" w:before="0" w:after="0"/>
        <w:ind w:firstLine="90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го сельского поселения Славянского района за 2019 год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39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8 апреля 2020 года</w:t>
        <w:tab/>
        <w:t xml:space="preserve">                                           Кировское сельское поселение</w:t>
      </w:r>
    </w:p>
    <w:p>
      <w:pPr>
        <w:pStyle w:val="Normal"/>
        <w:tabs>
          <w:tab w:val="clear" w:pos="708"/>
          <w:tab w:val="left" w:pos="3437" w:leader="none"/>
          <w:tab w:val="left" w:pos="6171" w:leader="none"/>
          <w:tab w:val="right" w:pos="10079" w:leader="none"/>
        </w:tabs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вянского района</w:t>
      </w:r>
    </w:p>
    <w:p>
      <w:pPr>
        <w:pStyle w:val="Normal"/>
        <w:tabs>
          <w:tab w:val="clear" w:pos="708"/>
          <w:tab w:val="left" w:pos="3437" w:leader="none"/>
          <w:tab w:val="left" w:pos="6171" w:leader="none"/>
          <w:tab w:val="right" w:pos="10079" w:leader="none"/>
        </w:tabs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лана работы контрольно-счетной палаты муниципального образования Славянский район на 2020 год, распоряжения от 27.03.2020 №8-э «О проведении внешней проверки отчетности об исполнении бюджета за 2019 год муниципального образования Славянский район, сельских (городского) поселений Славянского района», удостоверения на право проведения контрольного мероприятия от 27.03.2020 №30-20/ЭАМ, в соответствии со ст. 157, 270, 264.4 Бюджетного кодекса Российской Федерации, ст.9 Федерального закона от 07.02.2011г. №6-ФЗ «Об 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заключенного соглашения о передаче полномочий по осуществлению внешнего муниципального финансового контроля на 2020 год от 12 декабря 2019 года № 20, в период с 01 по 28 апреля 2020 года проводилась внешняя проверка отчетности об исполнении бюджета за 2019 год в Кировском сельском поселении Славянского района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оведена аудитором контрольно-счетной палаты муниципального образования Славянский район С.Н.Канцедайло, с ведома главы Кировского сельского поселения Е.В.Леонова, в присутствии заместителя главы по финансово-экономической работе Кировского сельского поселения О.И.Бирюковой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ходе внешней проверки годового отчета об исполнении бюджета Кировского сельского поселения Славянского района за 2019 год проанализированы нормативные правовые акты, регулирующие бюджетный процесс в  Кировском сельском поселении Славянского района (далее – Поселение), в том числе по формированию и исполнению местного бюджета в анализируемом пери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порядок предоставления, рассмотрения и проведения внешней проверки годового отчета об исполнении бюджета Поселения (далее – местный бюджет) установлен Положением  о бюджетном проце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ложение о бюджетном процессе в Кировском сельском поселении Славянского района, утверждено решением восьмой сессии Совета Кировского сельского поселения Славянского района третьего созыва  «Об утверждении Положения о бюджетном процессе в Кировском сельском поселении Славянского района» от 21.05.2015 года № 3, с изменениями, утвержденны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шением сорок восьмой сессии Совета Кировского сельского поселения Славянского района от 26 июля 2018 г. №2 «О внесении изменений в решение Совета Кировского сельского поселения Славянского района от 21 мая 2015 года №3 «Об утверждении Положения о бюджетном процессе в Кировском сельском поселении Славянского рай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ение восьмой сессии Совета Кировского сельского поселения Славянского района от 26 марта 2020 г. №2«О внесении изменений в решение Совета Кировского сельского поселения Славянского района от 21 мая 2015 года №3 «Об утверждении Положения о бюджетном процессе в Кировском сельском поселении Славя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процесс в Поселении в 2019 году основывался на положениях БК РФ, бюджетного законодательства Краснодарского края, Устава Поселения, а также Положения о бюджетном процес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местного бюджета за 2019 год с пояснительной запиской и дополнительными материалами поступил в контрольно-счетную палату до 1 апреля 2020 года, что соответствует ст.264.4 БК РФ и п.12 ст. 28 Положения о бюджетном процессе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бюджета Поселения на 2019 год обеспечено до начала финансового года. Предельные значения его параметров, установленные         ст. 184.1 БК РФ, соблюд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 бюджет Кировского сельского поселения Славянского района на 2019 год утвержден решением пятьдесят второй сессии  Совета Кировского сельского поселения Славянского района от 28.11.2018 г.                  №3 «О бюджете муниципального образования Кировского сельского поселения Славянского района на 2019 год» по доходам в сумме 21922,1 тыс.рублей, по расходам в сумме 21922,1 тыс.рублей, с дефицитом бюджета 0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и дополнения в бюджет Поселения в 2018 году вносились решениями Совета Поселения 11 раз и в основном были связаны с перераспределением бюджетных ассигнов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ние корректировки параметров бюджета Поселения приняты решением  пятой сессии Совета Кировского  сельского поселения Славянского района от 26.12.2019  №2  «О внесении изменений в решение пятьдесят второй сессии Совета Кировского сельского поселения Славянского района от 28.11.2018г. №3 «О бюджете муниципального образования  Кировского сельского поселения Славянского района на 2019 год» (далее - окончательная редак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есенных изменений и дополнений доходная и расходная части бюджета Поселения по сравнению с первоначальными значениями были увеличены в 2 р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ная часть составила 39715,1 тыс.рублей, расходная часть составила 43846,6 тыс.рублей. Дефицит бюджета составил 4131,5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, согласно представленного к заключению проекта решения Совета Кировского сельского поселения Славянского района «Об утверждении отчета об исполнении бюджета Кировского сельского поселения Славянского района за 2019 год», бюджет поселения исполнен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 доходам в сумме 40297,4 тыс.рублей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 расходам в сумме 40793,2 тыс.рублей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фицит бюджета составил 495,8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оставлением заключения об исполнении бюджета за 2019 год        в период с 25.02.2020 года по 27.03.2020 года проведена внешняя проверка бюджетной отчетности главных распорядителей бюджетных средств в Кировском сельском поселении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роверка бюджетной отчетности проведена в соответствии с требованиями ст.264.4 БК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юджетная отчетность в соответствии с требованиями ст.264.1 БК РФ включ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тчет об исполнении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баланс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тчет о финансовых результатах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тчет о движении денеж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ояснительную запис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для проведения внешней проверки формы отчетности в целом сформированы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191н (далее – Инструкция №191н) с изменениями и дополн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оказатели, указанные в отчетности, в целом соответствуют показателям утвержденного местного бюджета с учетом изменений, внесенных в ходе исполнения местного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ерка показала, что бюджетная отчетность в целом объективно отражает фактическое исполнение местного бюджета и результаты финансовой деятельности Поселения за отчетный пери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Годовая бюджетная отчетность за 2019 год подтверждена результатами проведенной инвентариз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зультаты инвентаризации оформлены актами о результатах инвентаризации (ф.0504835). По результатам проведенной инвентаризации недостач и излишек не выявле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состоянию на 01.01.2020 года дебиторская задолженность составила       1635,8 тыс.рублей, кредиторская задолженность составила 3 762,5 тыс.рублей.         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ибольший удельный вес по задолженностям составляют задолженности по счету 1 205 000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В соответствии со ст.162 БК РФ бюджетные обязательства за 2019 год приняты и исполнены в пределах доведенных лимитов бюджетн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для внешней проверки годовая бухгалтерская отчетность Поселения в целом достоверно отражает во всех существенных отношениях финансовое положение Поселения на 01.01.2020 год и результаты финансово-хозяйственной деятельности Поселения за период с 01.01.2019 года по 31.12.2019 года включитель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доходов бюджета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администрации Кировского сельского поселения Славянского района на 2019 год сформирована и исполнена в соответствии с требованиями ст. 9, 41, 61.1, 62, 64, 154 Бюджетного Кодекса РФ.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объективной оценки показателей исполнения бюджета Поселения за 2019 год данные годового отчета сопоставлялись с уточненными плановыми показателями и показателями исполнения бюджета за 2018 год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отчетом исполненные доходы бюджета Кировского сельского поселения Славянского района за 2019 год составили 40297,4 тыс.рублей, что на 3086,3 тыс.рублей выше фактического исполнения за 2018 год или на 8,3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 Кировского сельского поселения исполнен на 101,5% или на 582,3 тыс.рублей больше по сравнению с утвержденным бюджетом поселения за 2019 год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ной части бюджета Поселения состоит из двух блоков: собственные доходы и безвозмездные поступления от других уровней бюджетов бюджетной системы Российской Федерации. Собственные доходы, в свою очередь, подразделяются на налоговые и неналоговые доходы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руктура доходной части бюджета Поселения за 2019 год отражена на рис.1 и в Таблице №1: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ис.1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Кировского сельского поселения за 2019 год:</w:t>
      </w:r>
    </w:p>
    <w:p>
      <w:pPr>
        <w:pStyle w:val="Normal"/>
        <w:tabs>
          <w:tab w:val="clear" w:pos="708"/>
          <w:tab w:val="left" w:pos="13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03" w:leader="none"/>
          <w:tab w:val="left" w:pos="7998" w:leader="none"/>
          <w:tab w:val="left" w:pos="94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990" w:dyaOrig="4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45pt;height:231.85pt" filled="f" o:ole="">
            <v:imagedata r:id="rId3" o:title=""/>
          </v:shape>
          <o:OLEObject Type="Embed" ProgID="" ShapeID="ole_rId2" DrawAspect="Content" ObjectID="_754770739" r:id="rId2"/>
        </w:object>
      </w:r>
    </w:p>
    <w:p>
      <w:pPr>
        <w:pStyle w:val="Normal"/>
        <w:tabs>
          <w:tab w:val="clear" w:pos="708"/>
          <w:tab w:val="left" w:pos="7103" w:leader="none"/>
          <w:tab w:val="left" w:pos="7998" w:leader="none"/>
          <w:tab w:val="left" w:pos="94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1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доходов бюдж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го сельского поселения за период 2018-2019 год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555"/>
        <w:gridCol w:w="1524"/>
        <w:gridCol w:w="1555"/>
        <w:gridCol w:w="1524"/>
      </w:tblGrid>
      <w:tr>
        <w:trPr>
          <w:trHeight w:val="1575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доходов полученных в 2018 году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доходов в 2018 году  % к итогу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доходов полученных в 2019 году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доходов в 2019году в % к итогу</w:t>
            </w:r>
          </w:p>
        </w:tc>
      </w:tr>
      <w:tr>
        <w:trPr>
          <w:trHeight w:val="705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709,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34,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50,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33,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0</w:t>
            </w:r>
          </w:p>
        </w:tc>
      </w:tr>
      <w:tr>
        <w:trPr>
          <w:trHeight w:val="495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,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,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</w:tr>
      <w:tr>
        <w:trPr>
          <w:trHeight w:val="42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,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,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5,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4,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Х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4,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8,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,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енные от всех видов арендной платы за земл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501,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363,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,0</w:t>
            </w:r>
          </w:p>
        </w:tc>
      </w:tr>
      <w:tr>
        <w:trPr>
          <w:trHeight w:val="315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210,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297,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источником формирования налоговых доходов бюджета за 2019 год в структуре налоговых доходов являются:</w:t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емельный налог – 9,1%;</w:t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оходы от уплаты акцизов на автомобильный и прямогонный бензин, дизельное топливо, моторные масла и т.д.- 15,3%</w:t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лог на доходы физических лиц -13,9%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доходов бюджета Кировского сельского поселения приведена в таблице №2.</w:t>
      </w:r>
    </w:p>
    <w:p>
      <w:pPr>
        <w:pStyle w:val="Normal"/>
        <w:tabs>
          <w:tab w:val="clear" w:pos="708"/>
          <w:tab w:val="left" w:pos="8398" w:leader="none"/>
        </w:tabs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8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2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доходов бюджета Кир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2018-2019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205"/>
        <w:gridCol w:w="1276"/>
        <w:gridCol w:w="1275"/>
        <w:gridCol w:w="1134"/>
        <w:gridCol w:w="1134"/>
        <w:gridCol w:w="1134"/>
        <w:gridCol w:w="992"/>
      </w:tblGrid>
      <w:tr>
        <w:trPr>
          <w:trHeight w:val="315" w:hRule="atLeast"/>
        </w:trPr>
        <w:tc>
          <w:tcPr>
            <w:tcW w:w="2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ое исполнение за 2018 год, тыс. руб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очнен. План 2019, тыс.руб.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ое исполнение 2019 год, тыс. руб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я факт 2019 к  факту 2018 год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я факта 2019  к уточнен. Плану 2019года</w:t>
            </w:r>
          </w:p>
        </w:tc>
      </w:tr>
      <w:tr>
        <w:trPr>
          <w:trHeight w:val="330" w:hRule="atLeast"/>
        </w:trPr>
        <w:tc>
          <w:tcPr>
            <w:tcW w:w="2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тыс. 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975" w:hRule="atLeast"/>
        </w:trPr>
        <w:tc>
          <w:tcPr>
            <w:tcW w:w="2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709,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339,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34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4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,6</w:t>
            </w:r>
          </w:p>
        </w:tc>
      </w:tr>
      <w:tr>
        <w:trPr>
          <w:trHeight w:val="495" w:hRule="atLeast"/>
        </w:trPr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50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43,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33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2,7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,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0,5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,7</w:t>
            </w:r>
          </w:p>
        </w:tc>
      </w:tr>
      <w:tr>
        <w:trPr>
          <w:trHeight w:val="645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2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2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0</w:t>
            </w:r>
          </w:p>
        </w:tc>
      </w:tr>
      <w:tr>
        <w:trPr>
          <w:trHeight w:val="705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 физических лиц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,2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,6</w:t>
            </w:r>
          </w:p>
        </w:tc>
      </w:tr>
      <w:tr>
        <w:trPr>
          <w:trHeight w:val="330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5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,6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4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3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ХН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4,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2,8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2</w:t>
            </w:r>
          </w:p>
        </w:tc>
      </w:tr>
      <w:tr>
        <w:trPr>
          <w:trHeight w:val="645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8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6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,3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,1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7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9</w:t>
            </w:r>
          </w:p>
        </w:tc>
      </w:tr>
      <w:tr>
        <w:trPr>
          <w:trHeight w:val="1035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получаемые в виде арендной платы за землю 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</w:t>
              <w:softHyphen/>
              <w:t>ства, находящегося в государст</w:t>
              <w:softHyphen/>
              <w:t>венной и муниципальной собст</w:t>
              <w:softHyphen/>
              <w:t>венности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2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2</w:t>
            </w:r>
          </w:p>
        </w:tc>
      </w:tr>
      <w:tr>
        <w:trPr>
          <w:trHeight w:val="1245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бюджетов поселений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501,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375,2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363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61,5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,7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1,9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210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715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297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86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источниками формирования безвозмездных поступлений  бюджета в 2019 году в сумме 23363,3 тыс.рублей являлис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и на осуществление первичного воинского учета – 221,7          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и на организацию деятельности административных комиссий – 3,8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субсидии бюджетам поселений в сумме 11185,4             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межбюджетные трансферты, передаваемые бюджетам поселений в сумме 298,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(районные) в сумме 4403,3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(краевые) в сумме 4399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на сбалансированность бюджета в сумме 1928,2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сумме 939,2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ы остатков в сумме 15,3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безвозмездных поступлений в бюджет Кировского сельского поселения Славянского района за период 2018-2019 годов приведена в            Таблице №3.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№3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намика безвозмездных поступлений в бюджет Кировского сельского поселения за 2018-2019 год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276"/>
        <w:gridCol w:w="1418"/>
        <w:gridCol w:w="1134"/>
        <w:gridCol w:w="1275"/>
        <w:gridCol w:w="993"/>
        <w:gridCol w:w="1275"/>
        <w:gridCol w:w="993"/>
        <w:gridCol w:w="992"/>
      </w:tblGrid>
      <w:tr>
        <w:trPr>
          <w:trHeight w:val="11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 исполнение за 2018 год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 План 2019 года,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исполнение  за 2019 год, 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.исп. 2019  к 2018 го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9к уточн. плану н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труктуры безвозмездных поступ к общему итогу,%</w:t>
            </w:r>
          </w:p>
        </w:tc>
      </w:tr>
      <w:tr>
        <w:trPr>
          <w:trHeight w:val="5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4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9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расходов бюдж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ых обязательств Поселения в соответствии со ст.87 БК РФ осуществлялось на основе реестра расходных обязатель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Кировского сельского поселения за 2019 год составила 40793,3 тыс.рублей, что выше расходной части за 2018 год на 4060,8 тыс.рублей или на 11,1%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исполнена на 93,0% или на 3053,3 тыс.рублей ниже принятого бюджета Кировского сельского поселения за 2019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расходы на «Общегосударственные вопросы»-23,1%, «Национальная экономика»-44,5%, «ЖКХ»- 14,1%, «Культура»-17,1%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Кировского сельского поселения в 2019 году распределено следующим образом (Рис.2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495" w:leader="none"/>
        </w:tabs>
        <w:spacing w:lineRule="auto" w:line="240" w:before="0" w:after="0"/>
        <w:ind w:right="-1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.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Кировского сельского поселения за 2019 год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object w:dxaOrig="9810" w:dyaOrig="5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1.8pt;height:282.05pt" filled="f" o:ole="">
            <v:imagedata r:id="rId5" o:title=""/>
          </v:shape>
          <o:OLEObject Type="Embed" ProgID="" ShapeID="ole_rId4" DrawAspect="Content" ObjectID="_1567102456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и структура расходной части бюджета в 2019 году характеризируются данными в таблице №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расходов бюджета Кировского сельского поселения Славянского района за 2018-2019</w:t>
      </w:r>
      <w:r>
        <w:rPr/>
        <w:t xml:space="preserve"> годы</w:t>
      </w:r>
    </w:p>
    <w:tbl>
      <w:tblPr>
        <w:tblW w:w="1091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275"/>
        <w:gridCol w:w="1134"/>
        <w:gridCol w:w="1134"/>
        <w:gridCol w:w="993"/>
        <w:gridCol w:w="1275"/>
        <w:gridCol w:w="993"/>
        <w:gridCol w:w="1134"/>
      </w:tblGrid>
      <w:tr>
        <w:trPr>
          <w:trHeight w:val="126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нение за 2018 год, тыс. руб.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. план на 2019 год, тыс. 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Исп. 2019 года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9 к 2018 году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а 2019  к  уточ. Плану 2019 г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расходов за 2019 год</w:t>
            </w:r>
          </w:p>
        </w:tc>
      </w:tr>
      <w:tr>
        <w:trPr>
          <w:trHeight w:val="96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4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5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2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,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38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 экономик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4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9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6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2,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</w:tr>
      <w:tr>
        <w:trPr>
          <w:trHeight w:val="97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1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6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44,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14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8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70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долг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732,4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846,6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793,3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60,8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3053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резервного фонда составили 10,0 тыс.рублей и распределены на приобретение новогодних подарков детям малоимущих семей поселения, в соответствии с Постановлением от 29.07.2009 года №216 «О порядке расходования средств резервного фонда администрации Кировского сельского поселения Славянского района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расходов резервного фонда соответствует ограничениям, установленным п.3 ст.81 БК РФ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муниципальных служащих администрации Поселения за 2019 год составила 8 челов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ановлением главы администрации (губернатора) Краснодарского края от 07.11.2018 № 716 «О внесении изменений в некоторые нормативные правовые акты главы администрации (губернатора) Краснодарского края и 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елению установлен соответствующий норматив – 4635,0 тыс.рублей. 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актически на указанные цели израсходовано- 4208,0 тыс.рублей (90,8% от норматив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.142 БК РФ из бюджета Поселения в соответствии с заключенными соглашениями на 2019 год муниципальному образованию Славянский район предоставлены межбюджетные трансферты в сумме           69,5 тыс.рублей, в том числе:</w:t>
      </w:r>
    </w:p>
    <w:p>
      <w:pPr>
        <w:pStyle w:val="Normal"/>
        <w:tabs>
          <w:tab w:val="clear" w:pos="708"/>
          <w:tab w:val="left" w:pos="80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Таблица №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тыс.рублей</w:t>
      </w:r>
    </w:p>
    <w:tbl>
      <w:tblPr>
        <w:tblW w:w="951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05"/>
        <w:gridCol w:w="1337"/>
        <w:gridCol w:w="1468"/>
      </w:tblGrid>
      <w:tr>
        <w:trPr/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передаваемого полномочия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верждено на 2019 год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ено в 2019 году</w:t>
            </w:r>
          </w:p>
        </w:tc>
      </w:tr>
      <w:tr>
        <w:trPr/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жбюджетные трансферты на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,0</w:t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,0</w:t>
            </w:r>
          </w:p>
        </w:tc>
      </w:tr>
      <w:tr>
        <w:trPr>
          <w:trHeight w:val="1011" w:hRule="atLeast"/>
        </w:trPr>
        <w:tc>
          <w:tcPr>
            <w:tcW w:w="67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жбюджетные трансферты на осуществление полномочий по размещению сведений на портале «Государственных и муниципальных услуг»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,4</w:t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,4</w:t>
            </w:r>
          </w:p>
        </w:tc>
      </w:tr>
      <w:tr>
        <w:trPr/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жбюджетные трансферты на осуществление полномочий по организации теплоснабжения в границах посел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,1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бюджетной классификации - подраздел 0409 «Дорожное хозяйство (дорожные фонды)» раздела «Национальная экономика»  отражены расходы дорожного фонда:</w:t>
      </w:r>
    </w:p>
    <w:p>
      <w:pPr>
        <w:pStyle w:val="Normal"/>
        <w:tabs>
          <w:tab w:val="clear" w:pos="708"/>
          <w:tab w:val="left" w:pos="7926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6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6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6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6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6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рублей                                                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2436"/>
        <w:gridCol w:w="2296"/>
        <w:gridCol w:w="2174"/>
      </w:tblGrid>
      <w:tr>
        <w:trPr>
          <w:trHeight w:val="276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твержденные ф.0503117 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Исполненные  ф.05031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исполненные обязательства</w:t>
            </w:r>
          </w:p>
        </w:tc>
      </w:tr>
      <w:tr>
        <w:trPr>
          <w:trHeight w:val="276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статок по состоянию на 01.01.2019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144,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охо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цизы (доходы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663,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164,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501,3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бси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раевого бюджета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241,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125,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,9</w:t>
            </w:r>
          </w:p>
        </w:tc>
      </w:tr>
      <w:tr>
        <w:trPr>
          <w:trHeight w:val="685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405,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790,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85,4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схо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бси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з краевого бюджета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181,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125,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,9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 местного бюджета (софинансирование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5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4,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7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 местного бюджета по внепрограммным мероприятия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962,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67,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4,8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 средства местного бюдже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307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011,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6,5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ИТОГО: 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489,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136,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52,4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статок по состоянию на 01.01.2020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97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5 ст.179.4 БК РФ Бюджетные ассигнования муниципального дорожного фонда, не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 Согласно данным Таблицы №6 сумма остатка средств дорожного фонда за 2019 год составила 797,8 тыс.рубле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программно-целевого метода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ования расходов бюджет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расходов в 2019 году или 44,5% прошла по программно-целевому методу. В рамках целевых программ произведены расходы на общую сумму </w:t>
      </w:r>
      <w:r>
        <w:rPr>
          <w:rFonts w:cs="Times New Roman" w:ascii="Times New Roman" w:hAnsi="Times New Roman"/>
          <w:bCs/>
          <w:sz w:val="28"/>
          <w:szCs w:val="28"/>
        </w:rPr>
        <w:t>18136,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в разрезе муниципальных программ Кировского сельского поселения Славянского района характеризуются следующими данными:</w:t>
      </w:r>
    </w:p>
    <w:p>
      <w:pPr>
        <w:pStyle w:val="Normal"/>
        <w:tabs>
          <w:tab w:val="clear" w:pos="708"/>
          <w:tab w:val="left" w:pos="7962" w:leader="none"/>
        </w:tabs>
        <w:suppressAutoHyphens w:val="true"/>
        <w:spacing w:lineRule="auto" w:line="240" w:before="0" w:after="0"/>
        <w:ind w:left="-187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4"/>
          <w:lang w:eastAsia="ar-SA"/>
        </w:rPr>
        <w:tab/>
      </w:r>
      <w:r>
        <w:rPr>
          <w:rFonts w:cs="Times New Roman" w:ascii="Times New Roman" w:hAnsi="Times New Roman"/>
          <w:b/>
          <w:sz w:val="28"/>
          <w:szCs w:val="24"/>
          <w:lang w:eastAsia="ar-SA"/>
        </w:rPr>
        <w:t xml:space="preserve">Таблица №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62" w:leader="none"/>
        </w:tabs>
        <w:suppressAutoHyphens w:val="true"/>
        <w:spacing w:lineRule="auto" w:line="240" w:before="0" w:after="0"/>
        <w:ind w:left="-18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 xml:space="preserve"> тыс.рублей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062"/>
        <w:gridCol w:w="1395"/>
        <w:gridCol w:w="1395"/>
        <w:gridCol w:w="1236"/>
      </w:tblGrid>
      <w:tr>
        <w:trPr>
          <w:tblHeader w:val="true"/>
          <w:trHeight w:val="8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муниципальной программ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од бюджетной классифик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тверждено программо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тверждено в бюджет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сполнено</w:t>
            </w:r>
          </w:p>
        </w:tc>
      </w:tr>
      <w:tr>
        <w:trPr>
          <w:trHeight w:val="9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оительство, реконструкция, капитальный ремонт и ремонт автомобильных дорог общего пользования местного значения на территории  Кировского сельского поселения Славянского района на 2017-2019 годы</w:t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35" w:righ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2 0409 38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40 24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469,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469,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«Повышение безопасности дорожного движения в муниципальном образовании Кировское сельское поселение Славянского района на 2018-2020 годы»</w:t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35" w:right="177" w:hanging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992 0409 5720010150 24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35" w:right="177" w:hanging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992 0409 5720315163 24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6667,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6667,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35" w:right="17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8136,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8136,9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618" w:leader="none"/>
        </w:tabs>
        <w:suppressAutoHyphens w:val="true"/>
        <w:spacing w:lineRule="auto" w:line="240" w:before="0" w:after="0"/>
        <w:ind w:left="-18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6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Данные муниципальные программы разработаны в соответствии с Порядком принятия решений о разработке, формировании, реализации и оценки эффективности реализации муниципальных программ Кировского сельского поселения Славянского района, утвержденным Постановлением администрации Кировского сельского поселения Славянского района от 09.09.2014г. №180.</w:t>
      </w:r>
    </w:p>
    <w:p>
      <w:pPr>
        <w:pStyle w:val="Normal"/>
        <w:tabs>
          <w:tab w:val="clear" w:pos="708"/>
          <w:tab w:val="left" w:pos="2618" w:leader="none"/>
        </w:tabs>
        <w:suppressAutoHyphens w:val="true"/>
        <w:spacing w:lineRule="auto" w:line="240" w:before="0" w:after="0"/>
        <w:ind w:left="-187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внутреннего финансирован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а бюдже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едставленным проектом бюджет Кировского сельского поселения Славянского района исполнен с дефицитом  в размере 495,8 тыс.руб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.3 ст.92.1 БК РФ дефицит местного бюджета не превышает 10 процентов утвержденного общего годового объема доходов бюджета Кировского сельского поселения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ст.96 БК РФ источником финансирования дефицита бюджета является изменение остатков средств на счетах по учету средств местного бюджета в течение соответствующего финансов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состоянию на 01.01.2020 года муниципальный долг отсутствует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исполнение бюджета Кировского сельского поселения Славянского района за 2019 год осуществлялось в соответствии с требованиями БК РФ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данного экспертно-аналитического мероприятия позволяет сделать вывод о том, что средства местного бюджета в 2019 году в целом использовались в соответствии с целями бюджетной полит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к рассмотрению проект годового отчёта об исполнении бюджета Кировского сельского поселения Славянского района за 2019 год вынести на обсуждение в Совет Кировского сельского поселения Славянского района в предложенном варианте с целью утверждения в соответствии со ст. 264.5 БК РФ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вянский район                                                                           С.Н.Канцедайло 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42:00Z</dcterms:created>
  <dc:creator>Admin</dc:creator>
  <dc:description/>
  <cp:keywords/>
  <dc:language>en-US</dc:language>
  <cp:lastModifiedBy>KSP</cp:lastModifiedBy>
  <cp:lastPrinted>2020-04-28T15:41:00Z</cp:lastPrinted>
  <dcterms:modified xsi:type="dcterms:W3CDTF">2020-04-28T12:48:00Z</dcterms:modified>
  <cp:revision>143</cp:revision>
  <dc:subject/>
  <dc:title>ЭКСПЕРТНОЕ ЗАКЛЮЧЕНИЕ</dc:title>
</cp:coreProperties>
</file>