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ТНОЕ 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внешней  проверке годового отч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нении бюджета муниципального образования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ерноерковское  сельское поселение Славян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19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5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апреля 2020 год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Черноер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вянского район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5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лана работы контрольно - счетной палаты муниципального образования  Славянский район на 2020  год,  распоряжения  от 27.03.2020 г. № 8-э «О проведении внешней проверки отчетности об исполнении бюджета за 2019 год  муниципального образования Славянский район, сельских (городского) поселений Славянского района», удостоверения на право проведения контрольного мероприятия от 27.03.2020 г. № 41-20/ЭАМ, в соответствии со ст. 157, 270, 264.4 Бюджетного кодекса Российской Федерации, ст.9 Федерального закона от 07.02.2011 г. № 6-ФЗ «Об общих принципах организации и деятельности контрольно-счетных органов субъектов Российской Федерации и муниципальных образований», ст.8 Положения о контрольно-счетной палате муниципального образования Славянский район и соглашения о передаче полномочий по осуществлению внешнего муниципального финансового контроля от 12 декабря 2019 года № 29, и в соответствии с внутренним  стандартом (СФККСП-05), утвержденным распоряжением председателя контрольно-счетной палаты муниципального образования Славянский район от 12.03.2013 года № 7-р, в период с 1 по               28 апреля 2020  года проводилась внешняя проверка отчетности об исполнении бюджета за 2019 год в Черноерковском сельском поселении Славянского район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роведена аудитором контрольно-счетной палаты муниципального образования Славянский район Н.Е. Слюсарь, с ведома главы Черноерковского сельского поселения Н.П. Друзяка, в присутствии начальника финансового отдела Черноерковского сельского поселения              Ж.Н. Шапарь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284" w:right="140"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ходе внешней проверки годового отчета об исполнении бюджета Черноерковского сельского поселения Славянского района за 2019 год проанализированы нормативные правовые акты, регулирующие бюджетный процесс в  Черноерковском сельском поселения Славянского района (далее – Поселение), в том числе по формированию и исполнению местного бюджета в анализируемом перио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елении порядок предоставления, рассмотрения и проведения внешней проверки годового отчета об исполнении бюджета Поселения (далее – местный бюджет) установлен Положением  о бюджетном процесс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 бюджетном процессе в Черноерковском сельском поселении Славянского района, утверждено решением девятой сессии Совета Черноерковского сельского поселения Славянского района третьего созыва от 25.05.2015г. № 3 «Об утверждении Положения о бюджетном процессе в Черноерковском  сельском поселении Славянского район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й процесс в Поселении в 2019 году основывался на положениях БК РФ, бюджетного законодательства Краснодарского края, Устава Поселения, а также Положения о бюджетном процесс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ст. 31 Положения о бюджетном процессе Поселения отчет об исполнении местного бюджета направляется в контрольно-счетную палату муниципального образования Славянского район для подготовки заключения не позднее 15 марта текущего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б исполнении местного бюджета за 2019 год с пояснительной запиской и дополнительными материалами поступил в контрольно-счетную палату 24 марта 2020 года, что нарушает требования ст. 31 Положения о бюджетном процессе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ие бюджета Поселения на 2019 год обеспечено до начала финансового года. Предельные значения его параметров, установленные         ст. 184.1 БК РФ, соблюде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начально бюджет Черноерковского сельского поселения Славянского района на 2019 год утвержден решением пятьдесят пятой сессии Совета Черноерковского сельского поселения Славянского района                              от 07.12.2018 № 5 «О бюджете Черноерковского сельского поселения Славянского района на 2019 год» по доходам в сумме 22861,0 тыс. рублей, по расходам в сумме 22861,0 тыс. рублей, с дефицитом бюджета 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течении 2019 года в бюджет Поселения неоднократно вносились изменения и дополнения вносились и в основном они были связаны с перераспределением бюджетных ассигнова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ледние корректировки параметров бюджета Поселения приняты решением пятой сессии четвертого созыва Совета Черноерковского сельского поселения Славянского района от 27.12.2019 № 3 «О внесении изменений в решение пятьдесят пятой сессии Совета Черноерковского сельского поселения Славянского района третьего созыва от 07.12.2018 года № 5 «О бюджете муниципального образования Черноерковского сельского поселения Славянского района на 2019 год» (далее - окончательная редакц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результате внесенных изменений и дополнений доходная часть бюджета Поселения по сравнению с первоначальными значениями была увеличена на 93,3 % и составила 44190,6 тыс. рублей, расходная часть была увеличена  на 101,4 % и составила 46043,9 тыс. рублей. Дефицит бюджета составил 1853,3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актически, согласно представленного к заключению проекта решения Совета Черноерковского сельского поселения Славянского района «Об утверждении отчета об исполнении бюджета муниципального образования Черноерковское сельское поселение Славянского района за 2019 год», бюджет поселения исполнен, в том числе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по доходам в сумме 44771,6 тыс. рублей,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по расходам в сумме 45808,7  тыс. рублей,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ефицит бюджета составил 1037,1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составлением заключения об исполнении бюджета за 2019 год в период с 25 февраля по 27 марта 2020 года проведена внешняя проверка бюджетной годовой отчетности главных распорядителей бюджетных средств в Черноерковском сельском поселении Славянского района за 2019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яя проверка бюджетной отчетности проведена в соответствии с требованиями ст.264.4 БК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отчетность в соответствии с требованиями ст.264.1 БК РФ включа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тчет об исполнении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баланс исполнения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чет о финансовых результатах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тчет о движении денежных средст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яснительную запис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для проведения внешней проверки формы отчетности в целом сформированы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191н (далее – Инструкция №191н) с изменениями и дополне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оказатели, указанные в отчетности, в целом соответствуют показателям утвержденного местного бюджета с учетом изменений, внесенных в ходе исполнения местного бюджета.</w:t>
      </w:r>
    </w:p>
    <w:p>
      <w:pPr>
        <w:pStyle w:val="Normal"/>
        <w:tabs>
          <w:tab w:val="clear" w:pos="708"/>
          <w:tab w:val="left" w:pos="105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оказала, что бюджетная отчетность в целом объективно отражает фактическое исполнение местного бюджета и результаты финансовой деятельности Поселения за отчетный пери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ая для внешней проверки годовая бухгалтерская отчетность Поселения в целом достоверно отражает во всех существенных отношениях финансовое положение Поселения на 01.01.2020 год и результаты финансово-хозяйственной деятельности Поселения за период с 01.01.2019 года по 31.12.2019 года включительно.</w:t>
      </w:r>
    </w:p>
    <w:p>
      <w:pPr>
        <w:pStyle w:val="Normal"/>
        <w:spacing w:lineRule="auto" w:line="240" w:before="0" w:after="0"/>
        <w:ind w:firstLine="709"/>
        <w:rPr>
          <w:rFonts w:ascii="Arial" w:hAnsi="Arial" w:eastAsia="Calibri" w:cs="Arial"/>
          <w:color w:val="FF0000"/>
          <w:sz w:val="28"/>
          <w:szCs w:val="28"/>
          <w:lang w:eastAsia="en-US"/>
        </w:rPr>
      </w:pPr>
      <w:r>
        <w:rPr>
          <w:rFonts w:eastAsia="Calibri" w:cs="Arial" w:ascii="Arial" w:hAnsi="Arial"/>
          <w:color w:val="FF0000"/>
          <w:sz w:val="28"/>
          <w:szCs w:val="28"/>
          <w:lang w:eastAsia="en-US"/>
        </w:rPr>
        <w:tab/>
      </w:r>
    </w:p>
    <w:p>
      <w:pPr>
        <w:pStyle w:val="Normal"/>
        <w:spacing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Анализ доходной части  бюджета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ная часть бюджета администрации Черноерковского сельского поселения Славянского района на 2019 год сформирована и исполнена в соответствии с требованиями ст. 9, 41, 61.1, 62, 64, 154 Бюджетного Кодекс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Ф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ъективной оценки показателей исполнения бюджета Поселения за 2019 год данные годового отчета сопоставлялись с уточненными плановыми показателями и показателями исполнения бюджета за 2018 год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едставленным отчетом исполненные доходы бюджета Черноерковского сельского поселения Славянского района за 2019 год составили 44771,6 тыс. рублей, что на 2853,7 тыс. рублей  или 6,8 % выше фактического исполнения за 2018 год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ходам бюджет Черноерковского сельского поселения исполнен на 101,3 % или на 581,0 тыс. рублей больше по сравнению с утвержденным бюджетом поселения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доходной части бюджета Поселения состоит из двух блоков: собственные доходы и безвозмездные поступления от других уровней бюджетов бюджетной системы Российской Федерации. Собственные доходы, в свою очередь, подразделяются на налоговые и неналоговые доходы.</w:t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доходной части бюджета Поселения за 2019 год отражена на рис. 1 и в Таблице № 1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object w:dxaOrig="9749" w:dyaOrig="7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8.65pt;height:389.4pt" filled="f" o:ole="">
            <v:imagedata r:id="rId3" o:title=""/>
          </v:shape>
          <o:OLEObject Type="Embed" ProgID="" ShapeID="ole_rId2" DrawAspect="Content" ObjectID="_192027040" r:id="rId2"/>
        </w:objec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282" w:firstLine="709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Таблица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доходов бюджета</w:t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Черноерковского сельского поселения за период 2018-2019 годы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тыс. рублей </w:t>
      </w:r>
    </w:p>
    <w:tbl>
      <w:tblPr>
        <w:tblW w:w="96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69"/>
        <w:gridCol w:w="1355"/>
        <w:gridCol w:w="1469"/>
        <w:gridCol w:w="1405"/>
      </w:tblGrid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доходов полученных в 2018году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доходов в 2018году  % к итог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доходов полученных в 2019 году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доходов в 2019 году в % к итогу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логовые и неналоговые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168,4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1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 218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,4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доход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 790,3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,2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 730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21,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27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х ли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1,5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68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83,8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69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Х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2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53,8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28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8,1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9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7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1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енные от всех видов арендной платы за землю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2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3,8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 323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 003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,4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езвозмезд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тупл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5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 917,9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 771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источником формирования налоговых доходов бюджета за 2019 год в структуре налоговых доходов являютс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емельный налог – 7828,9 тыс. рублей, что составляет 17,5 % от общей суммы дохо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 на доходы физических лиц – 5627,3 тыс. рублей, что составляет 12,6 % от общей суммы до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цизы – 4569,5  тыс. рублей, что составляет 10,2 % от общей суммы   до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доходов бюджета Черноерковского сельского поселения за 2018-2019 годы приведена в таблице № 2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№ 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намика доходов бюджета Черноерковского сельского поселения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2018-2019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/>
        <w:t>ыс. рублей</w:t>
      </w:r>
    </w:p>
    <w:tbl>
      <w:tblPr>
        <w:tblW w:w="977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225"/>
        <w:gridCol w:w="1276"/>
        <w:gridCol w:w="1134"/>
        <w:gridCol w:w="993"/>
        <w:gridCol w:w="992"/>
        <w:gridCol w:w="1134"/>
        <w:gridCol w:w="993"/>
      </w:tblGrid>
      <w:tr>
        <w:trPr>
          <w:trHeight w:val="255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ктическое исполнение за 2018 год,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точнен. план 2019, тыс.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ктическое исполнение 2019 год, тыс. руб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клонения факт 2019 к  факту 2018 год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клонения факта 2019  к уточнен. плану 2019года</w:t>
            </w:r>
          </w:p>
        </w:tc>
      </w:tr>
      <w:tr>
        <w:trPr>
          <w:trHeight w:val="1004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мма, тыс. руб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мма, тыс. руб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</w:tc>
      </w:tr>
      <w:tr>
        <w:trPr>
          <w:trHeight w:val="224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Налоговые и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неналогов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 16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 61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 218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5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,9</w:t>
            </w:r>
          </w:p>
        </w:tc>
      </w:tr>
      <w:tr>
        <w:trPr>
          <w:trHeight w:val="404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Налоговые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 79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 15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 73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40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76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,9</w:t>
            </w:r>
          </w:p>
        </w:tc>
      </w:tr>
      <w:tr>
        <w:trPr>
          <w:trHeight w:val="57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2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27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2</w:t>
            </w:r>
          </w:p>
        </w:tc>
      </w:tr>
      <w:tr>
        <w:trPr>
          <w:trHeight w:val="465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имущество  физических лиц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3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5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68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6</w:t>
            </w:r>
          </w:p>
        </w:tc>
      </w:tr>
      <w:tr>
        <w:trPr>
          <w:trHeight w:val="362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кцизы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8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9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69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9</w:t>
            </w:r>
          </w:p>
        </w:tc>
      </w:tr>
      <w:tr>
        <w:trPr>
          <w:trHeight w:val="318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ХН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6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6</w:t>
            </w:r>
          </w:p>
        </w:tc>
      </w:tr>
      <w:tr>
        <w:trPr>
          <w:trHeight w:val="367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5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6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28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2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9</w:t>
            </w:r>
          </w:p>
        </w:tc>
      </w:tr>
      <w:tr>
        <w:trPr>
          <w:trHeight w:val="367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Неналоговые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7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5,1</w:t>
            </w:r>
          </w:p>
        </w:tc>
      </w:tr>
      <w:tr>
        <w:trPr>
          <w:trHeight w:val="700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ходы, получаемые в виде арендной платы за землю 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338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использования имуще</w:t>
              <w:softHyphen/>
              <w:t>ства, находящегося в государст</w:t>
              <w:softHyphen/>
              <w:t>венной и муниципальной собст</w:t>
              <w:softHyphen/>
              <w:t>венности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</w:tr>
      <w:tr>
        <w:trPr>
          <w:trHeight w:val="979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5</w:t>
            </w:r>
          </w:p>
        </w:tc>
      </w:tr>
      <w:tr>
        <w:trPr>
          <w:trHeight w:val="441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выясненные поступления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1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 74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 57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 553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9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19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,9</w:t>
            </w:r>
          </w:p>
        </w:tc>
      </w:tr>
      <w:tr>
        <w:trPr>
          <w:trHeight w:val="106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 91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 19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4 771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85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6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1,3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FF0000"/>
          <w:sz w:val="16"/>
          <w:szCs w:val="16"/>
          <w:lang w:eastAsia="ar-SA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данным Таблицы № 2 установлено увеличение собственных доходов в 2019 году по сравнению с 2018 годом на 6,8 % или на                             2853,7 тыс. рублей и увеличения доли безвозмездных поступлений на                     1803,6 тыс. рублей или 8,3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формирования безвозмездных поступлений бюджета в 2019 году в сумме 23553,1 тыс. рублей являлис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</w:t>
      </w:r>
      <w:r>
        <w:rPr>
          <w:rFonts w:cs="Times New Roman" w:ascii="Times New Roman" w:hAnsi="Times New Roman"/>
          <w:bCs/>
          <w:sz w:val="28"/>
          <w:szCs w:val="28"/>
        </w:rPr>
        <w:t>отации бюджетам  сельских поселений на выравнивание бюджетной обеспеченности – 3895,3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дотация на поддержку мер по обеспеченности сбалансированности бюджета – 8425,9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рочие субсидии бюджетам поселений – 9119,4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убвенции на осуществление первичного воинского учета – 221,7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субвенции на передаваемые полномочия субъектов РФ – 3,8 тыс. рубле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межбюджетные трансферты – 1337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чие безвозмездные поступления – 550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намика безвозмездных поступлений в бюджет Черноерковского сельского поселения Славянского района за период 2018-2019 годов приведена в Таблице № 3.    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аблица № 3     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ка безвозмездных поступлений в бюджет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Черноерковского сельского поселения Славянского район за период 2018-2019 годы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098"/>
        <w:gridCol w:w="1133"/>
        <w:gridCol w:w="1134"/>
        <w:gridCol w:w="1134"/>
        <w:gridCol w:w="851"/>
        <w:gridCol w:w="850"/>
        <w:gridCol w:w="729"/>
        <w:gridCol w:w="1276"/>
      </w:tblGrid>
      <w:tr>
        <w:trPr>
          <w:trHeight w:val="25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исполнение за 2018год, тыс. руб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 план 2019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 исполнение  за 201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тыс. руб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 факт.исп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 к 2018 году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 факт 2019 к уточн. плану на 2019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труктуры безвозмездных поступ к общему итогу,%</w:t>
            </w:r>
          </w:p>
        </w:tc>
      </w:tr>
      <w:tr>
        <w:trPr>
          <w:trHeight w:val="79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тации 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79,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2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2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 058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</w:tr>
      <w:tr>
        <w:trPr>
          <w:trHeight w:val="425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39,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13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11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80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,5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</w:tr>
      <w:tr>
        <w:trPr>
          <w:trHeight w:val="418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48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3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3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37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</w:tr>
      <w:tr>
        <w:trPr>
          <w:trHeight w:val="184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412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749,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57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55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3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,5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ификация доходов в целом соответствует ст.20 БК РФ, требованиям «Указаний о порядке применения бюджетной классификации Российской Федерации», утвержденных приказом Министерства финансов Российской Федерации от 08.06.2018 № 132н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полнения расходов бюдж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асходных обязательств Поселения в соответствии со ст.87 БК РФ осуществлялось на основе реестра расходных обязатель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ная часть бюджета Черноерковского сельского поселения за 2019 год составила 45808,7 тыс. рублей, что выше показателей 2018 года на                  3379,7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ная часть бюджета исполнена на 99,5% или на 235,2 тыс. рублей ниже принятого бюджета Черноерк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й удельный вес в структуре расходов занимают расходы по «Общегосударственным вопросам» - 34,1 %, «Национальной экономике»                   - 30,6% «Культуре» - 21,5%, «Жилищно-коммунальному хозяйству» -12,5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бщегосударственные вопросы от общей суммы расходов бюджета Черноерковского поселения составили сумму 15632,7 тыс. рублей или 34,1 %, из которых сумма других общегосударственных вопросов 10335,4 тыс. рублей или 22,6 %. Сумма указанных расходов направлена на содержание   МКУ «ОСЦ Черноерковского сельского поселе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ду бюджетной классификации – подраздел 0409 «Дорожное хозяйство (дорожные фонды)» раздела «Национальная экономика» отражены расходы дорожного фонда в Таблице № 4: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Таблица № 4</w:t>
      </w:r>
    </w:p>
    <w:tbl>
      <w:tblPr>
        <w:tblW w:w="9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886"/>
        <w:gridCol w:w="1718"/>
        <w:gridCol w:w="1963"/>
      </w:tblGrid>
      <w:tr>
        <w:trPr>
          <w:trHeight w:val="300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твержденные ф.0503117 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полненные  ф.0503117 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исполненные обязательства</w:t>
            </w:r>
          </w:p>
        </w:tc>
      </w:tr>
      <w:tr>
        <w:trPr>
          <w:trHeight w:val="30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таток по состоянию на 01.01.2019 года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6,6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333,9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688,9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55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зы (доходы)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95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69,5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74,5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я  из краевого бюджета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38,9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19,4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5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 333,9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 688,9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355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ходы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026,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005,7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5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я  из краевого бюджета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38,9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19,40</w:t>
            </w:r>
          </w:p>
        </w:tc>
        <w:tc>
          <w:tcPr>
            <w:tcW w:w="1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5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местного бюджета (софинансирование)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3,2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,00</w:t>
            </w:r>
          </w:p>
        </w:tc>
        <w:tc>
          <w:tcPr>
            <w:tcW w:w="19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местного бюджета по внепрограммным мероприятиям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04,3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04,30</w:t>
            </w:r>
          </w:p>
        </w:tc>
        <w:tc>
          <w:tcPr>
            <w:tcW w:w="19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средства местного бюджета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87,5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86,30</w:t>
            </w:r>
          </w:p>
        </w:tc>
        <w:tc>
          <w:tcPr>
            <w:tcW w:w="19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ТОГО: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 026,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 005,70</w:t>
            </w:r>
          </w:p>
        </w:tc>
        <w:tc>
          <w:tcPr>
            <w:tcW w:w="19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7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таток по состоянию на 01.01.2020 года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9,80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.5 ст. 179.4 БК РФ бюджетные ассигнования муниципального дорожного фонда, не использованные в текущем финансовом году, направляются на увеличение бюджетных ассигнований муниципального дорожного фонда в очередном финансово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расходной части бюджета за 2019 год распределена следующим образом и отражена на рис. 2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object w:dxaOrig="7785" w:dyaOrig="4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0.25pt;height:212.7pt" filled="f" o:ole="">
            <v:imagedata r:id="rId5" o:title=""/>
          </v:shape>
          <o:OLEObject Type="Embed" ProgID="" ShapeID="ole_rId4" DrawAspect="Content" ObjectID="_340822327" r:id="rId4"/>
        </w:objec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  <w:tab/>
      </w:r>
      <w:r>
        <w:rPr>
          <w:rFonts w:cs="Times New Roman" w:ascii="Times New Roman" w:hAnsi="Times New Roman"/>
          <w:sz w:val="28"/>
          <w:szCs w:val="28"/>
        </w:rPr>
        <w:t>Динамика расходной части бюджета в 2019 году характеризуется данными в таблице № 4.</w:t>
      </w:r>
    </w:p>
    <w:p>
      <w:pPr>
        <w:pStyle w:val="Normal"/>
        <w:tabs>
          <w:tab w:val="clear" w:pos="708"/>
          <w:tab w:val="left" w:pos="8241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блица № 4  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инамика расходов бюджета Черноерковского сельского поселения Славянского района за 2018-2019 г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100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134"/>
        <w:gridCol w:w="1134"/>
        <w:gridCol w:w="1134"/>
        <w:gridCol w:w="1134"/>
        <w:gridCol w:w="850"/>
        <w:gridCol w:w="851"/>
        <w:gridCol w:w="852"/>
        <w:gridCol w:w="992"/>
      </w:tblGrid>
      <w:tr>
        <w:trPr>
          <w:trHeight w:val="255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исполнение за 2018 год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. план на 2019 год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 Исп. 2019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 факт 2019 к 2018 году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факта 2019  к  уточ. Плану 2019 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расходов за 2019 год</w:t>
            </w:r>
          </w:p>
        </w:tc>
      </w:tr>
      <w:tr>
        <w:trPr>
          <w:trHeight w:val="79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98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65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63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5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3,7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</w:tr>
      <w:tr>
        <w:trPr>
          <w:trHeight w:val="409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400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299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 экономи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 32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 02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 00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76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,7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</w:tr>
      <w:tr>
        <w:trPr>
          <w:trHeight w:val="28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 3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90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</w:tr>
      <w:tr>
        <w:trPr>
          <w:trHeight w:val="41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социально-культур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1 8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6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</w:t>
            </w:r>
          </w:p>
        </w:tc>
      </w:tr>
      <w:tr>
        <w:trPr>
          <w:trHeight w:val="417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85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85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868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</w:tr>
      <w:tr>
        <w:trPr>
          <w:trHeight w:val="523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523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</w:tr>
      <w:tr>
        <w:trPr>
          <w:trHeight w:val="46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</w:tr>
      <w:tr>
        <w:trPr>
          <w:trHeight w:val="151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социально-культурной сфер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11 81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16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16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653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</w:t>
            </w:r>
          </w:p>
        </w:tc>
      </w:tr>
      <w:tr>
        <w:trPr>
          <w:trHeight w:val="151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 42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 04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 80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79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235,2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ановлением главы администрации (губернатора) Краснодарского края от 16.10.2017 № 794 «Об утверждении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местного самоуправления муниципальных образований Краснодарского края  и содержание местного самоуправления муниципальных образований Краснодарского края и внесении изменений в некоторые нормативные правовые акты главы администрации (губернатора) Краснодарского края» Поселению установлен соответствующий норматив – 4867,0 тыс. рублей.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Фактически на указанные цели израсходовано – 4511,2 тыс. рублей (92,7% от норматив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ст.142 БК РФ из бюджета Поселения в соответствии с заключенными соглашениями на 2019 год муниципальному образованию Славянский район предоставлены межбюджетные трансферты в сумме           83,5 тыс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977"/>
        <w:gridCol w:w="2126"/>
      </w:tblGrid>
      <w:tr>
        <w:trPr>
          <w:trHeight w:val="71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мые из местного бюджета на финансирование расходов, связанных с передачей части полномочий органам местного самоуправления муниципальному образованию Славянский район по обеспечению деятельности финансовых, налоговых и таможенных и органов финансового (финансово-бюджетного) надз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0106 6320019 540 25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мые из местного бюджета на финансирование расходов, связанных с передачей части полномочий органам местного самоуправления муниципальному образованию Славянский район по размещению сведений на портале «Государственных и муниципальных услуг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104 5310019 540 2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мые из местного бюджета на финансирование расходов, связанных с передачей части полномочий органам местного самоуправления муниципальному образованию Славянский район на мероприятия по развитию топливно-энергетического комплек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0502 6070010780 25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ификация расходов бюджета в целом соответствует требованиям ст. 21 БК РФ, требованиям «Указаний о порядке применения бюджетной классификации Российской Федерации», утвержденных приказом Министерства финансов Российской Федерации от 08.06.2018 № 132н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ение программно-целевого метода</w:t>
      </w:r>
    </w:p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я расходов бюдж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 расходов в 2019 году прошла по программно-целевому методу. В рамках целевых программ произведены расходы на общую сумму 9731,4 тыс. рублей или 21 % от общей суммы расход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70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9"/>
        <w:gridCol w:w="1800"/>
        <w:gridCol w:w="1800"/>
      </w:tblGrid>
      <w:tr>
        <w:trPr>
          <w:tblHeader w:val="true"/>
          <w:trHeight w:val="375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</w:t>
            </w:r>
          </w:p>
        </w:tc>
      </w:tr>
      <w:tr>
        <w:trPr>
          <w:trHeight w:val="336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 73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 731,4</w:t>
            </w:r>
          </w:p>
        </w:tc>
      </w:tr>
      <w:tr>
        <w:trPr>
          <w:trHeight w:val="168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Строительство, реконструкция, капитальный ремонт и ремонт автомобильных дорог общего пользования местного значения на территории Черноерковского сельского поселения Славянского район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70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701,4</w:t>
            </w:r>
          </w:p>
        </w:tc>
      </w:tr>
      <w:tr>
        <w:trPr>
          <w:trHeight w:val="653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Молодежь Черноерковского сельского поселения на 2017-2019 годы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Анализ источников внутреннего финансирова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дефицита бюджет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тогам 2019 года дефицит бюджета составил 1037,1 тыс. руб., что соответствует п.3 ст.92.1 БК РФ и не превышает 10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 результате экспертизы годового отчета за 2019 год об исполнении бюджета Черноерковского сельского поселения, с учетом результатов внешней проверки бюджетной годовой отчетности главного администратора бюджетных средств бюджета Черноерковского сельского поселения за 2019 год – Администрации Черноерковского сельского поселения установлено, что представленный отчет по основным параметрам является достовер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ормирование и исполнение бюджета Черноерковского сельского поселения Славянского района за 2019 год в целом осуществлялось в соответствии с требованиями БК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оответствии с п. 5 ст. 179.4 БК РФ при формировании средств дорожного фонда на 2020 год учитывать неиспользованные в текущем финансовом году ассигнования муниципального дорожного фонда в сумме             289,80</w:t>
      </w:r>
      <w:r>
        <w:rPr>
          <w:rFonts w:cs="Times New Roman" w:ascii="Times New Roman" w:hAnsi="Times New Roman"/>
          <w:bCs/>
          <w:sz w:val="28"/>
          <w:szCs w:val="28"/>
        </w:rPr>
        <w:t xml:space="preserve"> тыс. рублей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оведение данного экспертно-аналитического мероприятия позволяет сделать вывод о том, что средства местного бюджета в 2019 году в целом использовались в соответствии с целями бюджетной политики.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экспертно-аналитического мероприятия установлены отдельные нарушения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в нарушение </w:t>
      </w:r>
      <w:r>
        <w:rPr>
          <w:rFonts w:cs="Times New Roman" w:ascii="Times New Roman" w:hAnsi="Times New Roman"/>
          <w:sz w:val="28"/>
          <w:szCs w:val="28"/>
        </w:rPr>
        <w:t>ст.31 Положения о бюджетном процессе Поселения отчет об исполнении местного бюджета представлен в контрольно-счетную палату муниципального образования Славянского район для подготовки заключения с нарушением установленного сро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едставленного годового отчета за 2019 год об исполнении бюджета Черноерковского сельского поселения показала, что отчет по основным параметрам является достоверным и может быть вынесен на обсуждение в Совет Черноерковского сельского поселения Славянского район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целью утверждения в соответствии со ст. 264.5 БК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  <w:t xml:space="preserve">      </w:t>
      </w:r>
    </w:p>
    <w:p>
      <w:pPr>
        <w:pStyle w:val="Normal"/>
        <w:spacing w:lineRule="auto" w:line="240" w:before="0" w:after="0"/>
        <w:ind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</w:t>
      </w:r>
    </w:p>
    <w:p>
      <w:pPr>
        <w:pStyle w:val="Normal"/>
        <w:spacing w:lineRule="auto" w:line="240" w:before="0" w:after="0"/>
        <w:ind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ой палаты</w:t>
      </w:r>
    </w:p>
    <w:p>
      <w:pPr>
        <w:pStyle w:val="Normal"/>
        <w:spacing w:lineRule="auto" w:line="240" w:before="0" w:after="0"/>
        <w:ind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right="1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вянский район</w:t>
        <w:tab/>
        <w:tab/>
        <w:tab/>
        <w:t xml:space="preserve">            </w:t>
        <w:tab/>
        <w:tab/>
        <w:t xml:space="preserve">                     Н.Е. Слюсарь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5:56:00Z</dcterms:created>
  <dc:creator>Admin</dc:creator>
  <dc:description/>
  <cp:keywords/>
  <dc:language>en-US</dc:language>
  <cp:lastModifiedBy>Пользователь Windows</cp:lastModifiedBy>
  <cp:lastPrinted>2020-04-17T16:25:00Z</cp:lastPrinted>
  <dcterms:modified xsi:type="dcterms:W3CDTF">2020-04-24T07:57:00Z</dcterms:modified>
  <cp:revision>62</cp:revision>
  <dc:subject/>
  <dc:title>ЭКСПЕРТНОЕ ЗАКЛЮЧЕНИЕ</dc:title>
</cp:coreProperties>
</file>