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шней  проверке годового отчета об исполнении бюджета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убанского  сельского поселения </w:t>
      </w:r>
    </w:p>
    <w:p>
      <w:pPr>
        <w:pStyle w:val="Normal"/>
        <w:spacing w:lineRule="auto" w:line="240" w:before="0" w:after="0"/>
        <w:ind w:firstLine="90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авянского района за 2019 год</w:t>
      </w:r>
    </w:p>
    <w:p>
      <w:pPr>
        <w:pStyle w:val="Normal"/>
        <w:spacing w:lineRule="auto" w:line="240" w:before="0" w:after="0"/>
        <w:ind w:firstLine="90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8 апреля 2020 года                                  Прикубанское сельское поселение</w:t>
      </w:r>
    </w:p>
    <w:p>
      <w:pPr>
        <w:pStyle w:val="Normal"/>
        <w:tabs>
          <w:tab w:val="clear" w:pos="708"/>
          <w:tab w:val="center" w:pos="5490" w:leader="none"/>
          <w:tab w:val="right" w:pos="10079" w:leader="none"/>
        </w:tabs>
        <w:spacing w:lineRule="auto" w:line="240" w:before="0" w:after="0"/>
        <w:ind w:firstLine="902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Славянского района</w:t>
      </w:r>
    </w:p>
    <w:p>
      <w:pPr>
        <w:pStyle w:val="Normal"/>
        <w:tabs>
          <w:tab w:val="clear" w:pos="708"/>
          <w:tab w:val="center" w:pos="5490" w:leader="none"/>
          <w:tab w:val="right" w:pos="10079" w:leader="none"/>
        </w:tabs>
        <w:spacing w:lineRule="auto" w:line="240" w:before="0" w:after="0"/>
        <w:ind w:firstLine="902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-счетной палаты муниципального образования Славянский район на 2020 год, распоряжения председателя контрольно-счетной палаты от 27.03.2020 №8-э «О проведении внешней проверки отчетности об исполнении бюджета за 2019 год муниципального образования Славянский район, сельских (городского) поселений Славянского района», удостоверения  на право проведения контрольного мероприятия от 27.03.2020 №31-20/ЭАМ, в соответствии со ст. 157, 270, 264.4 Бюджетного кодекса Российской Федерации, ст.9 Федерального закона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на основании заключенного соглашения о передаче полномочий по осуществлению внешнего муниципального финансового контроля на 2020 год от 12 декабря 2019 года № 23, в период с 01 по 28 апреля 2020 года проводилась внешняя проверка отчетности об исполнении бюджета за 2019 год в Прикубанском сельском поселении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оведена аудитором контрольно-счетной палаты муниципального образования Славянский район С.Н Канцедайло, с ведома главы Прикубанского сельского поселения А.И.Бельдиева, в присутствии заместителя начальника бюджетного отдела финансового управления муниципального образования Славянский район П.М. Кузяк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ходе внешней проверки годового отчета об исполнении бюджета Прикубанского сельского поселения Славянского района за 2019 год проанализированы нормативные правовые акты, регулирующие бюджетный процесс в  Прикубанском сельском поселении Славянского района (далее – Поселение), в том числе по формированию и исполнению местного бюджета в анализируемом пери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оселении порядок предоставления, рассмотрения и проведения внешней проверки годового отчета об исполнении бюджета Поселения (далее – местный бюджет) установлен Положением  о бюджет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ожение о бюджетном процессе в Прикубанском сельском поселении Славянского района, утверждено решением семьдесят восьмой сессии Совета Прикубанского сельского Славянского района от 28.02.2019 № 4 «Об утверждении Положения о бюджетном процессе в Прикубанском сельском поселении 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й процесс в Поселении в 2019 году основывался на положениях БК РФ, бюджетного законодательства Краснодарского края, Устава Поселения, а также Положения о 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местного бюджета за 2019 год с пояснительной запиской и дополнительными материалами поступил в контрольно-счетную палату до 1 апреля 2020 года, что соответствует п.6 ст. 31 Положения о бюджетном процессе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бюджета Поселения на 2019 год обеспечено до начала финансового года. Предельные значения его параметров, установленные         ст. 184.1 БК РФ, соблюд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бюджет Прикубанского сельского поселения Славянского района на 2019 год утвержден решением семьдесят четвертой сессии  Совета Прикубанского сельского поселения Славянского района от 16.11.2018 №1 «О бюджете Прикубанского сельского поселения Славянского района на 2019 год» по доходам в сумме 11 453,4 тыс.рублей, по расходам в сумме 11 453,4 тыс.рублей, с дефицитом бюджета 0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в бюджет Поселения в 2019 году вносились решениями Совета Поселения 10 раз и в основном были связаны с перераспределением бюджетных ассигнований.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ие корректировки параметров бюджета Поселения приняты решением шестой сессии Совета  Прикубанского сельского поселения Славянского района от 20.12.2019 №1  «О внесении изменений в решение семьдесят четвертой сессии  Совета Прикубанского сельского поселения Славянского района от 16.11.2018 №1 «О бюджете Прикубанского сельского поселения Славянского района на 2019 год» (далее - окончательная редак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есенных изменений и дополнений доходная часть бюджета Поселения по сравнению с первоначальными значениями была увеличена на 88,6 % и составила 21 605,0 тыс.рублей, расходная часть была увеличена  на 99,8% и составила 22 886,0 тыс.рублей. Дефицит бюджета составил 1 281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, согласно представленного к заключению проекта решения Совета Прикубанского сельского поселения Славянского района «Об утверждении годового отчета об исполнении бюджета Прикубанского сельского поселения Славянского района за 2019 год»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 доходам в сумме 22 365,4 тыс.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 расходам в сумме 21 103,9 тыс.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фицит бюджета составил 1 261,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составлением заключения об исполнении бюджета за 2019 год      в период с 25.02.2020 года по 27.03.2020 проведена внешняя проверка бюджетной отчетности главных распорядителей бюджетных средств в Прикубанском сельском поселении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бюджетной отчетности проведена в соответствии с требованиями ст.264.4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отчетность в соответствии с требованиями ст.264.1 БК РФ включ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тчет об исполнении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баланс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тчет о финансовых результатах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тчет о движении денеж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ояснительную запис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,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191н (далее – Инструкция №191н) с изменениями и дополн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довая бюджетная отчетность подтверждена результатами проведенной инвентар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, указанные в отчетности, в целом соответствуют показателям утвержденного местного бюджета с учетом изменений, внесенных в ходе исполнения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казала, что бюджетная отчетность в целом объективно отражает фактическое исполнение местного бюджета и результаты финансовой деятельности Поселения за отчетн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выявле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биторская задолженность за 2 и 3 квартал 2019 года по обязательному социальному страхованию на случай временной нетрудоспособности и в связи с материнством в сумме 114,1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недопущения неэкономного расходования бюджетных средств Поселению рекомендовано произвести </w:t>
      </w:r>
      <w:r>
        <w:rPr>
          <w:rFonts w:cs="Times New Roman" w:ascii="Times New Roman" w:hAnsi="Times New Roman"/>
          <w:bCs/>
          <w:sz w:val="28"/>
          <w:szCs w:val="28"/>
        </w:rPr>
        <w:t>возмещение 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обязательному социальному страхованию на случай временной нетрудоспособности и в связи с материнством в сумме 114,1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ая для внешней проверки годовая бухгалтерская отчетность Поселения в целом достоверно отражает во всех существенных отношениях финансовое положение Поселения на 01.01.2020 год и результаты финансово-хозяйственной деятельности Поселения за период с 01.01.2019 года по 31.12.2019 года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Прикубанского сельского поселения за 2019 год сформирована и исполнена в соответствии с требованиями ст. 9, 41, 61.1, 62, 64, 154 БК РФ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за 2019 год и показателями исполнения бюджета за 2018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Прикубанского сельского поселения Славянского района за 2019 год составили 22 365,4 тыс.рублей, что на 6 948,5 тыс.рублей выше фактического исполнения за 2018 год или на 45,1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Прикубанского сельского поселения исполнен на 103,5% или на 760,4 тыс.рублей выше по сравнению с утвержденным бюджетом Поселения за 2019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доходной части бюджета Поселения состоит из двух блоков: собственные доходы и безвозмездные поступления от других уровней бюджетов бюджетной системы Российской Федерации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доходы, в свою очередь, подразделяются на налоговые и неналоговые доходы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9 год составил           12 121,6 тыс.рублей или 54,2 % от общей суммы полученных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сельского поселения за 2019 год составила 10 243,8 тыс.рублей или 45,8% от общей суммы полученных доходов.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ной части бюджета Поселения за 2019 год отражена на рис.1 и в Таблице №1: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78" w:leader="none"/>
          <w:tab w:val="left" w:pos="86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рис.1</w:t>
      </w:r>
    </w:p>
    <w:p>
      <w:pPr>
        <w:pStyle w:val="Normal"/>
        <w:tabs>
          <w:tab w:val="clear" w:pos="708"/>
          <w:tab w:val="left" w:pos="74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Прикубанского сельского поселения за 2019 год: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640" w:dyaOrig="4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95pt;height:244.55pt" filled="f" o:ole="">
            <v:imagedata r:id="rId3" o:title=""/>
          </v:shape>
          <o:OLEObject Type="Embed" ProgID="" ShapeID="ole_rId2" DrawAspect="Content" ObjectID="_1794723647" r:id="rId2"/>
        </w:objec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1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икубанского сельского поселения Славя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2018-2019 год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417"/>
        <w:gridCol w:w="1559"/>
        <w:gridCol w:w="1560"/>
        <w:gridCol w:w="1701"/>
      </w:tblGrid>
      <w:tr>
        <w:trPr>
          <w:trHeight w:val="33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 исполнение 2018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доходов в 2018году  % к итог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доходов полученных в 2019 г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доходов в 2019 году в % к итог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шение структуры доходов 2019 к 2018 году в %</w:t>
            </w:r>
          </w:p>
        </w:tc>
      </w:tr>
      <w:tr>
        <w:trPr>
          <w:trHeight w:val="6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7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12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6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6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0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56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,4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4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5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7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с учетом возврата оста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4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,9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4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3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м источником формирования доходов бюджета за 2019 год является земельный налог, который составил 20,4% в структуре доходов Поселения и безвозмездные поступления, которые составили 45,8%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доходов бюджета Прикубанского сельского поселения за 2019 год приведена в таблице №2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Прикуба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2018-2019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/>
        <w:t>тыс.рублей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134"/>
        <w:gridCol w:w="1134"/>
        <w:gridCol w:w="1276"/>
        <w:gridCol w:w="1134"/>
        <w:gridCol w:w="1079"/>
        <w:gridCol w:w="906"/>
      </w:tblGrid>
      <w:tr>
        <w:trPr>
          <w:trHeight w:val="3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 на 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9 год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9г к  факту 2018г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а 2019г  к уточнен. плану 2019г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7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3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1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5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,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5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9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,6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оказания платных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,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1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4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6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3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0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,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Прикубанского сельского поселения за 2019 год составила 10243,8 тыс.рублей, что больше в сравнении с аналогичным периодом 2018 года на 4 588,9 тыс.рублей или на 81,1%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Дотации бюджетам сельских поселений на выравнивание бюджетной 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в сумме 2483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Дотации бюджетам на поддержку мер по обеспечению сбалансированности бюджетов</w:t>
      </w:r>
      <w:r>
        <w:rPr>
          <w:rFonts w:cs="Times New Roman" w:ascii="Times New Roman" w:hAnsi="Times New Roman"/>
          <w:sz w:val="28"/>
          <w:szCs w:val="28"/>
        </w:rPr>
        <w:t xml:space="preserve"> в сумме 4392,4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Прочие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в сумме 39,4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-Субвенции </w:t>
      </w:r>
      <w:r>
        <w:rPr>
          <w:rFonts w:cs="Times New Roman" w:ascii="Times New Roman" w:hAnsi="Times New Roman"/>
          <w:sz w:val="28"/>
          <w:szCs w:val="28"/>
        </w:rPr>
        <w:t>в сумме 92,5 тыс.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Субвенции бюджетам сельских поселений на осуществление первичного воинского учета на территориях, где отсутствуют военные комиссариаты </w:t>
      </w:r>
      <w:r>
        <w:rPr>
          <w:rFonts w:cs="Times New Roman" w:ascii="Times New Roman" w:hAnsi="Times New Roman"/>
          <w:b/>
          <w:sz w:val="28"/>
          <w:szCs w:val="28"/>
        </w:rPr>
        <w:t>88,7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Субвенции бюджетам сельских поселений на выполнение передаваемых полномочий субъектов Российской Федерации (Административные комиссии) </w:t>
      </w:r>
      <w:r>
        <w:rPr>
          <w:rFonts w:cs="Times New Roman" w:ascii="Times New Roman" w:hAnsi="Times New Roman"/>
          <w:b/>
          <w:sz w:val="28"/>
          <w:szCs w:val="28"/>
        </w:rPr>
        <w:t>– 3,8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Normal"/>
        <w:tabs>
          <w:tab w:val="clear" w:pos="708"/>
          <w:tab w:val="left" w:pos="9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чи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в сумме 177,0 тыс.рублей.</w:t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администрации Прикубанского сельского поселения Славянского района за период 2018-2019 годов приведена в таблице №3. </w:t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right="-1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блица№3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инамика безвозмездных поступлений в бюджет</w:t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right="-1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рикубанского сельского поселения за 2018-2019 годы</w:t>
      </w:r>
    </w:p>
    <w:p>
      <w:pPr>
        <w:pStyle w:val="Normal"/>
        <w:tabs>
          <w:tab w:val="clear" w:pos="708"/>
          <w:tab w:val="left" w:pos="0" w:leader="none"/>
          <w:tab w:val="left" w:pos="8410" w:leader="none"/>
        </w:tabs>
        <w:spacing w:lineRule="auto" w:line="240" w:before="0" w:after="0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1057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276"/>
        <w:gridCol w:w="1275"/>
        <w:gridCol w:w="1134"/>
        <w:gridCol w:w="1134"/>
        <w:gridCol w:w="1135"/>
        <w:gridCol w:w="1133"/>
        <w:gridCol w:w="993"/>
        <w:gridCol w:w="992"/>
      </w:tblGrid>
      <w:tr>
        <w:trPr>
          <w:trHeight w:val="1338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2018 год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 на 2019 г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на 2019 год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9  к 2018 год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9 к уточн. плану на 2019 г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труктуры безвозмездных поступлений к общему итогу, %</w:t>
            </w:r>
          </w:p>
        </w:tc>
      </w:tr>
      <w:tr>
        <w:trPr>
          <w:trHeight w:val="542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9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6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  <w:tr>
        <w:trPr>
          <w:trHeight w:val="30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</w:tr>
      <w:tr>
        <w:trPr>
          <w:trHeight w:val="30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55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61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0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5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88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ых обязательств Поселения в соответствии со ст.87 БК РФ осуществлялось на основе реестра расходных обязательств.</w:t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Прикубанского сельского поселения за 2019 год составила 21 103,9 тыс.рублей, что выше исполнения 2018 года на 5299,2 тыс.рублей или на 33,5% .</w:t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Прикубанского сельского поселения в 2019 году составило 92,2% или на 1782,1 тыс.рублей ниже утвержденного бюджета поселения за 2019 год.</w:t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по статьям «Общегосударственные вопросы»-48,4%, «Национальная экономика»-20,9%, «Культура»-23,1%.</w:t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ной части бюджета за 2019 год распределена следующим образом и отражена на рис.2:</w:t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ис.2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Прикубанского сельского поселения за 2019 год:</w:t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389" w:dyaOrig="5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0.5pt;height:266.35pt" filled="f" o:ole="">
            <v:imagedata r:id="rId5" o:title=""/>
          </v:shape>
          <o:OLEObject Type="Embed" ProgID="" ShapeID="ole_rId4" DrawAspect="Content" ObjectID="_970922453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инамика и структура расходной части бюджета в 2019 году характеризируются данными в таблице №4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815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815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4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Прикубанского сельского поселения Славянского района за 2018-2019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6"/>
        <w:gridCol w:w="1147"/>
        <w:gridCol w:w="1134"/>
        <w:gridCol w:w="1134"/>
        <w:gridCol w:w="992"/>
        <w:gridCol w:w="1134"/>
        <w:gridCol w:w="993"/>
        <w:gridCol w:w="992"/>
      </w:tblGrid>
      <w:tr>
        <w:trPr>
          <w:trHeight w:val="1335" w:hRule="atLeast"/>
        </w:trPr>
        <w:tc>
          <w:tcPr>
            <w:tcW w:w="3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2018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на 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2019 год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 факт 2019 к 2018 г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факта 2019  к  уточ. Плану 2019 г</w:t>
            </w:r>
          </w:p>
        </w:tc>
      </w:tr>
      <w:tr>
        <w:trPr>
          <w:trHeight w:val="465" w:hRule="atLeast"/>
        </w:trPr>
        <w:tc>
          <w:tcPr>
            <w:tcW w:w="3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8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 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2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 7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,2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Прикубанского сельского поселения  Славянск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8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2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 7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,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4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 1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,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муниципальных служащих администрации Поселения за 2019 год составила 6 челов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(губернатора) Краснодарского края от 07.11.2018 № 716 «О внесении изменений в некоторые нормативные правовые акты главы администрации (губернатора) Краснодарского края и 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 Поселению установлен соответствующий норматив – 3940,0 тыс.рублей. 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актически на указанные цели израсходовано- 3713,9 тыс.рублей (94,7% от норматив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.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          84,4 тыс.рублей, в том числе:</w:t>
      </w:r>
    </w:p>
    <w:p>
      <w:pPr>
        <w:pStyle w:val="Normal"/>
        <w:tabs>
          <w:tab w:val="clear" w:pos="708"/>
          <w:tab w:val="left" w:pos="747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Таблица №5</w:t>
      </w:r>
    </w:p>
    <w:p>
      <w:pPr>
        <w:pStyle w:val="Normal"/>
        <w:tabs>
          <w:tab w:val="clear" w:pos="708"/>
          <w:tab w:val="left" w:pos="747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рублей                                                                                                                                                      </w:t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2977"/>
        <w:gridCol w:w="2126"/>
      </w:tblGrid>
      <w:tr>
        <w:trPr>
          <w:trHeight w:val="712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по обеспечению деятельности финансовых, налоговых и таможенных и органов финансового (финансово-бюджетного) надз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0106 6320000190 54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по размещению сведений на портале «Государственных и муниципальных усл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04 5310000190 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>
          <w:trHeight w:val="411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на мероприятия по развитию топливно-энергетического комп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0502 6070010780 54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</w:tbl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- подраздел 0409 «Дорожное хозяйство (дорожные фонды)» раздела «Национальная экономика»  отражены расходы дорожного фонда: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6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/>
        <w:t xml:space="preserve">тыс.рублей                                                                                                                                                      </w:t>
      </w:r>
    </w:p>
    <w:tbl>
      <w:tblPr>
        <w:tblW w:w="9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853"/>
        <w:gridCol w:w="1718"/>
        <w:gridCol w:w="1963"/>
      </w:tblGrid>
      <w:tr>
        <w:trPr>
          <w:trHeight w:val="300" w:hRule="atLeast"/>
        </w:trPr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твержденные ф.0503117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ненные  ф.0503117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исполненные обязательства</w:t>
            </w:r>
          </w:p>
        </w:tc>
      </w:tr>
      <w:tr>
        <w:trPr>
          <w:trHeight w:val="300" w:hRule="atLeast"/>
        </w:trPr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ток по состоянию на 01.01.2019 год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6,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(доходы)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60,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9, 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из краевого бюджета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3,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3,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863,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843,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из краевого бюджета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3,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893,5 </w:t>
            </w:r>
          </w:p>
        </w:tc>
        <w:tc>
          <w:tcPr>
            <w:tcW w:w="1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630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(софинансирование)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по внепрограммным мероприятиям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16, 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6,5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9,5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редства местного бюджет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6,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7,0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9,9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: 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540,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400,5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9,5</w:t>
            </w:r>
          </w:p>
        </w:tc>
      </w:tr>
      <w:tr>
        <w:trPr>
          <w:trHeight w:val="630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ток по состоянию на 01.01.2020 год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19, 8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5 ст.179.4 БК РФ Бюджетные ассигнования муниципального дорожного фонда, не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 Согласно данным Таблицы №6 сумма остатка средств дорожного фонда за 2019 год составила 1119,8 тыс.рублей.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рограммно-целевого метода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расходов   бюджета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расходов в 2019 году или 14,3% прошла по программно-целевому методу. В рамках целевых программ произведены расходы на общую сумму 3014,0 тыс.рублей.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в разрезе муниципальных программ Прикубанского сельского поселения Славянского района характеризуются следующими данными:</w:t>
      </w:r>
    </w:p>
    <w:p>
      <w:pPr>
        <w:pStyle w:val="Normal"/>
        <w:tabs>
          <w:tab w:val="clear" w:pos="708"/>
          <w:tab w:val="left" w:pos="7503" w:leader="none"/>
          <w:tab w:val="left" w:pos="775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7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03" w:leader="none"/>
          <w:tab w:val="left" w:pos="775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тыс.рублей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4308"/>
        <w:gridCol w:w="1404"/>
        <w:gridCol w:w="1540"/>
        <w:gridCol w:w="1406"/>
      </w:tblGrid>
      <w:tr>
        <w:trPr>
          <w:trHeight w:val="123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евая программа, подпрограмма 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 по программе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тверждено в бюджете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349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Национальная экономика»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101S244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ети автомобильных дорог»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4,0</w:t>
            </w:r>
          </w:p>
        </w:tc>
      </w:tr>
      <w:tr>
        <w:trPr>
          <w:trHeight w:val="420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2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2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14,0</w:t>
            </w:r>
          </w:p>
        </w:tc>
      </w:tr>
      <w:tr>
        <w:trPr>
          <w:trHeight w:val="31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24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2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1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</w:tbl>
    <w:p>
      <w:pPr>
        <w:pStyle w:val="Normal"/>
        <w:tabs>
          <w:tab w:val="clear" w:pos="708"/>
          <w:tab w:val="left" w:pos="26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Данная муниципальная программа разработана в соответствии с Порядком принятия решений о разработке, формировании, реализации и оценки эффективности реализации муниципальных программ Прикубанского сельского поселения Славянского района, утвержденным Постановлением администрации Прикубанского сельского поселения Славянского района от 11.09.2014г. №170.</w:t>
      </w:r>
    </w:p>
    <w:p>
      <w:pPr>
        <w:pStyle w:val="Normal"/>
        <w:tabs>
          <w:tab w:val="clear" w:pos="708"/>
          <w:tab w:val="left" w:pos="2618" w:leader="none"/>
        </w:tabs>
        <w:suppressAutoHyphens w:val="true"/>
        <w:spacing w:lineRule="auto" w:line="240" w:before="0" w:after="0"/>
        <w:ind w:left="-187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внутреннего финансирова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редставленным проектом годового отчета об исполнении бюджета за 2019 год Прикубанского сельского поселения бюджет исполнен с превышением доходов (22 365,4 тыс.рублей) над расходами (21 103,9 тыс.рублей) в сумме 1 261,5 тыс.рублей, что согласно ст.6 БК РФ является термином – профицит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состоянию на 01.01.2020 года муниципальный долг отсутствуе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исполнение бюджета Прикубанского сельского поселения Славянского района за 2019 год в целом осуществлялось в соответствии с требованиями БК РФ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данного экспертно-аналитического мероприятия позволяет сделать вывод о том, что средства местного бюджета в 2019 году в целом использовались в соответствии с целями бюджетной поли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 рассмотрению проект годового отчёта об исполнении бюджета Прикубанского сельского поселения Славянского района за 2019 год вынести на обсуждение в Совет Прикубанского сельского поселения Славянского района в предложенном варианте с целью утверждения в соответствии со ст. 264.5 БК РФ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ский  район                                                                       С.Н.Канцедайло 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2:00Z</dcterms:created>
  <dc:creator>Admin</dc:creator>
  <dc:description/>
  <cp:keywords/>
  <dc:language>en-US</dc:language>
  <cp:lastModifiedBy>KSP</cp:lastModifiedBy>
  <cp:lastPrinted>2019-05-08T10:46:00Z</cp:lastPrinted>
  <dcterms:modified xsi:type="dcterms:W3CDTF">2020-04-28T10:52:00Z</dcterms:modified>
  <cp:revision>236</cp:revision>
  <dc:subject/>
  <dc:title>ЭКСПЕРТНОЕ ЗАКЛЮЧЕНИЕ</dc:title>
</cp:coreProperties>
</file>