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  <w:tab w:val="left" w:pos="6096" w:leader="none"/>
        </w:tabs>
        <w:spacing w:lineRule="auto" w:line="240" w:before="0" w:after="0"/>
        <w:ind w:left="92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едседателю Совет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90545" cy="2883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0545" cy="288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7"/>
                            </w:tblGrid>
                            <w:tr>
                              <w:trPr>
                                <w:trHeight w:val="1157" w:hRule="atLeast"/>
                              </w:trPr>
                              <w:tc>
                                <w:tcPr>
                                  <w:tcW w:w="4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Calibri" w:cs="Calibri"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Calibri" w:cs="Calibri"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Calibri" w:cs="Calibri"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Calibri" w:cs="Calibri"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Calibri" w:cs="Calibri"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7143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3" t="-50" r="-63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714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4" w:hRule="atLeast"/>
                                <w:cantSplit w:val="true"/>
                              </w:trPr>
                              <w:tc>
                                <w:tcPr>
                                  <w:tcW w:w="4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127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0"/>
                                      <w:sz w:val="24"/>
                                      <w:szCs w:val="24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127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0"/>
                                      <w:sz w:val="24"/>
                                      <w:szCs w:val="24"/>
                                    </w:rPr>
                                    <w:t>Краснодарский кра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127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2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0"/>
                                      <w:sz w:val="26"/>
                                      <w:szCs w:val="26"/>
                                    </w:rPr>
                                    <w:t>Контрольно-счетная пала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80" w:hanging="1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2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0"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0"/>
                                      <w:sz w:val="26"/>
                                      <w:szCs w:val="26"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127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2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0"/>
                                      <w:sz w:val="26"/>
                                      <w:szCs w:val="26"/>
                                    </w:rPr>
                                    <w:t>Славян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127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КПО 3710962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127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ГРН 112237000003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127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Н 237000106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  <w:tab w:val="left" w:pos="851" w:leader="none"/>
                                      <w:tab w:val="left" w:pos="3542" w:leader="none"/>
                                    </w:tabs>
                                    <w:spacing w:lineRule="auto" w:line="240" w:before="0" w:after="0"/>
                                    <w:ind w:lef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3560,г.Славянск-на-Кубани, ул.Красная, д.22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127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л.8(86146) 3-20-4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1276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№_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127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 №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5pt;height:227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7"/>
                      </w:tblGrid>
                      <w:tr>
                        <w:trPr>
                          <w:trHeight w:val="1157" w:hRule="atLeast"/>
                        </w:trPr>
                        <w:tc>
                          <w:tcPr>
                            <w:tcW w:w="486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eastAsia="Calibri" w:cs="Calibri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 w:cs="Calibri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eastAsia="Calibri" w:cs="Calibri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Calibri" w:cs="Calibri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eastAsia="Calibri" w:cs="Calibri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7143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3" t="-50" r="-63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384" w:hRule="atLeast"/>
                          <w:cantSplit w:val="true"/>
                        </w:trPr>
                        <w:tc>
                          <w:tcPr>
                            <w:tcW w:w="486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27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27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>Краснодарский кра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27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0"/>
                                <w:sz w:val="26"/>
                                <w:szCs w:val="26"/>
                              </w:rPr>
                              <w:t>Контрольно-счетная пала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80" w:hanging="1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0"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0"/>
                                <w:sz w:val="26"/>
                                <w:szCs w:val="26"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27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0"/>
                                <w:sz w:val="26"/>
                                <w:szCs w:val="26"/>
                              </w:rPr>
                              <w:t>Славянский райо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27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КПО 371096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27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ГРН 112237000003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27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Н 237000106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  <w:tab w:val="left" w:pos="851" w:leader="none"/>
                                <w:tab w:val="left" w:pos="3542" w:leader="none"/>
                              </w:tabs>
                              <w:spacing w:lineRule="auto" w:line="240" w:before="0" w:after="0"/>
                              <w:ind w:left="-18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3560,г.Славянск-на-Кубани, ул.Красная, д.22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27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.8(86146) 3-20-4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276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№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27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№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Забойского  сельского 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лавянского района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А.М.Круть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 проведенном экспертном</w:t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</w:t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Уважаемый Александр Михайлович!</w:t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лана работы контрольно - счетной палаты муниципального образования  Славянский район на 2018 год,  распоряжения от 27.03.2018 г. № 6-э «О проведении внешней проверки отчетности об исполнении бюджета за 2017 год  муниципального образования Славянский район, сельских (городского) поселений Славянского района», удостоверения на право проведения контрольного мероприятия от 27.03.2018 г. №31-18/ЭАМ, в соответствии со ст. 157, 270, 264.4 Бюджетного кодекса Российской Федерации, ст.9 Федерального закона от 07.02.2011 г. № 6-ФЗ «Об  общих принципах организации и деятельности контрольно-счетных органов субъектов Российской Федерации и муниципальных образований», ст.8 Положения о контрольно-счетной палате муниципального образования Славянский район и соглашения о передаче полномочий по осуществлению внешнего муниципального финансового контроля от 22 декабря 2017 года № 3, и в соответствии с внутренним  стандартом (СФККСП-05), утвержденным распоряжением  председателя контрольно-счетной палаты муниципального образования Славянский район от 12.03.2013 года № 7-р, в период с 1 по 28 апреля 2018 года проведена внешняя проверка отчетности об исполнении бюджета за 2017 год в Забойском сельском поселении Славянского района.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зультат экспертного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Забойского сельского поселения Славянского района «Об утверждении отчета об исполнении бюджета Забойского сельского поселения Славянского района за 2017 год» составлен в соответствии со статьями 9 и 264.5 Бюджетного кодекса РФ, со структурой и бюджетной классификацией бюджета и представлен для подготовки заключ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подготовлен с учетом требований Положения о бюджетном процессе в Забойском сельском поселении Славянского района, утвержденного решением двадцать пятой сессии Совета Забойского сельского поселения Славянского района третьего созыва от 28.10.2016  № 2 «Об утверждении Положения о бюджетном процессе в Забойском  сельском поселении Славян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Забойского сельского поселения Славянского района на 2017 год, утвержден решением двадцать седьмой сессии Совета Забойского сельского поселения Славянского района третьего созыва от 22.12.2016 № 7 «О бюджете Забойского сельского поселения Славянского района на 2017 год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ие бюджета на 2017 год обеспечено до начала финансового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утвержден в сумме 14313,2 тыс.рублей, общий объем расходов утвержден в сумме 14313,2 тыс.рублей. Общий объем ассигнований, направляемых на исполнения публичных нормативных обязательств 265,0 тыс.рублей. Резервный фонд в сумме 10,0 тыс.рублей. Дефицит бюджета утвержден в сумме 0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ессии о бюджете на 2017 год предусмотрен верхний предел муниципального долга Забойского сельского поселения на 1 января 2018 года в сумме 2420,0 тыс.рублей, в том числе верхний предел по муниципальным гарантиям 0,00 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ый фонд  Забойского сельского поселения утвержден в сумме 2115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года шесть раз решениями сессий уточнялся бюджет поселения в части уточнения основных показателей бюджет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, согласно представленного к заключению проекта решения Совета Забойского сельского поселения Славянского района «Об утверждении отчета об исполнении бюджета Забойского сельского поселения Славянского района за 2017 год», бюджет поселения исполнен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по доходам в сумме 16952,3 тыс.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по расходам в сумме 18691,4 тыс.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дефицит бюджета составил 1739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исполнен в сумме 16952,3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ходам бюджет Забойского сельского поселения исполнен на 103,7% или на 598,0 тыс.рублей больше по сравнению с утвержденным бюджетом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сполненных доходов бюджета за 2017 год состав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логовые доходы – 50,4%, неналоговые доходы – 0,9%, безвозмездные поступления – 48,7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доходы за 2017 год составили 8539,7 тыс.рублей, что выше фактического поступления за 2016 год на 607,3 тыс. рублей или на 7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логовые доходы за 2017 год составили 154,7 тыс.рублей, что ниже фактического поступления за 2016 год на 1955,9 тыс.рублей или на 92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езвозмездных поступлений в бюджет Забойского сельского поселения за 2017 год составила 8257,9 тыс.рублей, что ниже в сравнении с аналогичным периодом 2016 года  на 4740,9 тыс.рублей, из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тации на выравнивание бюджетной обеспеченности-5716,3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чие субсидии бюджета -2342,2 тыс.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убвенции на осуществление первичного воинского учета – 186,0          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убвенции на организацию деятельности административных комиссий – 3,8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е безвозмездные поступления в сумме- 10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врат остатков-0,4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оходной части бюджета в 2017 году по сравнению с 2016 годом произошло по большой части произошло за счет снижения безвозмездных поступлений на 4740,9 тыс.рублей. Также за счет снижения поступл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земельному налогу на 466,0 тыс.рублей или на 15,9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доходам от уплаты акцизов на автомобильный и прямогонный бензин, дизельное топливо, моторные масла и т.д. на 368,0 тыс.рублей или на 14,7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6 году рост поступлений обеспечила продажа земельного участка, находящегося в собственности Забойского сельского поселения Славянского района в сумме 1833,8 тыс.рублей, что соответственно повлекло на снижение уровня доходов за 2017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 Забойского сельского поселения за 2017 год составила 18691,4  тыс.рублей, что ниже расходной части за 2016 года на 4078,6 тыс.рублей или на 17,9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 исполнена  на  99,7% или на 59,2 тыс.рублей ниже принятого бюджета Забой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ибольший удельный вес в структуре расходов занимают расходы на «Общегосударственные вопросы»-46,7%, «Национальная экономика»-22,7%, «ЖКХ»- 9,2%, «Культура»-18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расходов в 2017 году прошла по программно-целевому методу. В рамках целевых программ произведены расходы на общую сумму 2822,2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юджет Забойского сельского поселения исполнен с дефицитом в сумме 1739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арушении п.3 ст.92.1 БК РФ поселением допущено завышение допустимых объемов дефицита бюджета на 869,9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частичное погашение дефицита бюджета в 2017 году   финансовым управлением администрации муниципального образования Славянский район  предоставлен  бюджетный кредит в сумме 1500,0 тыс.рублей со сроком погашения не позднее 01.11.2018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служивание муниципального долга общий объем средств составил 7,0 тыс.рублей, что соответствует ст.111 Б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й к рассмотрению проект годового отчёта об исполнении бюджета Забойского сельского поселения Славянского района за 2017 год, соответствует нормам Бюджетного Кодекса РФ и рекомендован контрольно-счетной палатой муниципального образования Славянский район к утверждению Советом депутатов Забойского сельского поселения Славя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  <w:t>контрольно-счетной па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  <w:t>муниципального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  <w:t>Славянский район                                                                     Т.И.Кури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en-US"/>
        </w:rPr>
      </w:pPr>
      <w:r>
        <w:rPr>
          <w:rFonts w:eastAsia="Cambria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en-US"/>
        </w:rPr>
      </w:pPr>
      <w:r>
        <w:rPr>
          <w:rFonts w:eastAsia="Cambria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en-US"/>
        </w:rPr>
      </w:pPr>
      <w:r>
        <w:rPr>
          <w:rFonts w:eastAsia="Cambria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en-US"/>
        </w:rPr>
      </w:pPr>
      <w:r>
        <w:rPr>
          <w:rFonts w:eastAsia="Cambria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en-US"/>
        </w:rPr>
      </w:pPr>
      <w:r>
        <w:rPr>
          <w:rFonts w:eastAsia="Cambria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en-US"/>
        </w:rPr>
      </w:pPr>
      <w:r>
        <w:rPr>
          <w:rFonts w:eastAsia="Cambria" w:cs="Times New Roman" w:ascii="Times New Roman" w:hAnsi="Times New Roman"/>
          <w:sz w:val="24"/>
          <w:szCs w:val="24"/>
          <w:lang w:eastAsia="en-US"/>
        </w:rPr>
        <w:t>Исполн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en-US"/>
        </w:rPr>
      </w:pPr>
      <w:r>
        <w:rPr>
          <w:rFonts w:eastAsia="Cambria" w:cs="Times New Roman" w:ascii="Times New Roman" w:hAnsi="Times New Roman"/>
          <w:sz w:val="24"/>
          <w:szCs w:val="24"/>
          <w:lang w:eastAsia="en-US"/>
        </w:rPr>
        <w:t>Канцедайло С.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en-US"/>
        </w:rPr>
      </w:pPr>
      <w:r>
        <w:rPr>
          <w:rFonts w:eastAsia="Cambria" w:cs="Times New Roman" w:ascii="Times New Roman" w:hAnsi="Times New Roman"/>
          <w:sz w:val="24"/>
          <w:szCs w:val="24"/>
          <w:lang w:eastAsia="en-US"/>
        </w:rPr>
        <w:t>(8 861 46 3-20-4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lang w:val="en-US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4"/>
      <w:szCs w:val="28"/>
      <w:lang w:val="ru-RU" w:bidi="ar-SA"/>
    </w:rPr>
  </w:style>
  <w:style w:type="character" w:styleId="21">
    <w:name w:val="Основной текст с отступом 2 Знак"/>
    <w:qFormat/>
    <w:rPr>
      <w:b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8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Название объекта"/>
    <w:basedOn w:val="Normal"/>
    <w:next w:val="Normal"/>
    <w:qFormat/>
    <w:pPr/>
    <w:rPr>
      <w:rFonts w:cs="Calibri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03:00Z</dcterms:created>
  <dc:creator>Нечаева ОА</dc:creator>
  <dc:description/>
  <cp:keywords/>
  <dc:language>en-US</dc:language>
  <cp:lastModifiedBy>Нечаева ОА</cp:lastModifiedBy>
  <cp:lastPrinted>2018-05-21T17:00:00Z</cp:lastPrinted>
  <dcterms:modified xsi:type="dcterms:W3CDTF">2018-05-21T14:11:00Z</dcterms:modified>
  <cp:revision>95</cp:revision>
  <dc:subject/>
  <dc:title>ПРИЛОЖЕНИЕ № 14</dc:title>
</cp:coreProperties>
</file>