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Забой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от  ______________ №_____ 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исполнении муниципальных программ, финансируем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из бюджета Забой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авянского района за 2017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559"/>
        <w:gridCol w:w="1418"/>
        <w:gridCol w:w="113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очненный бюджет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, тысяч рублей</w:t>
            </w:r>
          </w:p>
        </w:tc>
      </w:tr>
      <w:tr>
        <w:trPr>
          <w:trHeight w:val="3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«Националь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и устойчивое развитие Забойского сельского поселения Славянского района в сфере строительства, архитектуры и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питальный ремонт и ремонт автомобильных дорог  местного значения </w:t>
            </w:r>
            <w:r>
              <w:rPr>
                <w:szCs w:val="28"/>
              </w:rPr>
              <w:t>Забойского сельского поселения Славянского района (краев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81016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6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питальный ремонт и ремонт автомобильных дорог  местного значения </w:t>
            </w:r>
            <w:r>
              <w:rPr>
                <w:szCs w:val="28"/>
              </w:rPr>
              <w:t>Забойского сельского поселения Славянского района (софинансирование из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8101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                                                                                                                      1490,6             1490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«Культура и кинемат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культуры </w:t>
            </w:r>
            <w:r>
              <w:rPr>
                <w:szCs w:val="28"/>
              </w:rPr>
              <w:t>Забой ского сельского поселения Славян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ровое обеспечение сферы культуры и искус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016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,2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5101</w:t>
            </w:r>
            <w:r>
              <w:rPr>
                <w:lang w:val="en-US"/>
              </w:rPr>
              <w:t>S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,4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                                                                                                                      1391,6             1391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822,2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отдела</w:t>
        <w:tab/>
        <w:t xml:space="preserve"> </w:t>
        <w:tab/>
        <w:tab/>
        <w:t xml:space="preserve">                              Ю.Г. Глущ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41:00Z</dcterms:created>
  <dc:creator>комп</dc:creator>
  <dc:description/>
  <cp:keywords/>
  <dc:language>en-US</dc:language>
  <cp:lastModifiedBy>user</cp:lastModifiedBy>
  <cp:lastPrinted>2015-03-31T16:31:00Z</cp:lastPrinted>
  <dcterms:modified xsi:type="dcterms:W3CDTF">2018-04-01T13:16:00Z</dcterms:modified>
  <cp:revision>43</cp:revision>
  <dc:subject/>
  <dc:title>      </dc:title>
</cp:coreProperties>
</file>