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9"/>
      </w:tblGrid>
      <w:tr>
        <w:trPr>
          <w:trHeight w:val="360" w:hRule="atLeast"/>
        </w:trPr>
        <w:tc>
          <w:tcPr>
            <w:tcW w:w="100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  <w:lang w:eastAsia="en-US"/>
              </w:rPr>
              <w:t>ПРИЛОЖЕНИЕ № 5</w:t>
            </w:r>
          </w:p>
          <w:tbl>
            <w:tblPr>
              <w:tblW w:w="97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360" w:hRule="atLeast"/>
              </w:trPr>
              <w:tc>
                <w:tcPr>
                  <w:tcW w:w="97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УТВЕРЖДЕН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7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решением сессии Совет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Забойского сельского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7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оселения Славян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третьего созыв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7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от  ______________ №_____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7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бой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авянского района за 2017 год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  <w:gridCol w:w="1535"/>
        <w:gridCol w:w="1345"/>
        <w:gridCol w:w="900"/>
      </w:tblGrid>
      <w:tr>
        <w:trPr>
          <w:trHeight w:val="37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тате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юджетн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лассификации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бюджете, тысяч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Исполнен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яч рубл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ия</w:t>
            </w:r>
          </w:p>
        </w:tc>
      </w:tr>
      <w:tr>
        <w:trPr>
          <w:trHeight w:val="37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54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4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3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*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00 01 0000 11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15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30,7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39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3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10 0000 11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10 0000 1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4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20 0000 4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</w:t>
            </w:r>
            <w:r>
              <w:rPr>
                <w:b/>
                <w:bCs/>
              </w:rPr>
              <w:t>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58,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57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716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71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42,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4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4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750,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69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36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2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3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1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9,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9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6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беспечение деятельности финансовых, налоговых и таможенных и органов финансового (финансово-бюджетного) надз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7,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7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Национальная безопасность </w:t>
              <w:br/>
              <w:t>и правоохранительная деятельност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14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39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орожное хозяйство (дорожные фонды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,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5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кинематограф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92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9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2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Пенсионное обесп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зическая культура и спо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6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(ПРОФИЦИТА)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96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ab/>
        <w:t xml:space="preserve">    </w:t>
        <w:tab/>
        <w:t>Ю.Г. Глу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24:00Z</dcterms:created>
  <dc:creator>комп</dc:creator>
  <dc:description/>
  <cp:keywords/>
  <dc:language>en-US</dc:language>
  <cp:lastModifiedBy>user</cp:lastModifiedBy>
  <cp:lastPrinted>2015-03-31T16:23:00Z</cp:lastPrinted>
  <dcterms:modified xsi:type="dcterms:W3CDTF">2018-04-01T13:03:00Z</dcterms:modified>
  <cp:revision>67</cp:revision>
  <dc:subject/>
  <dc:title/>
</cp:coreProperties>
</file>