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нешней  проверке годового отчета об исполнении бюджета 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Забойское  сельское поселение Славянского района за 2017 год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апреля 2018 год</w:t>
        <w:tab/>
        <w:tab/>
        <w:tab/>
        <w:tab/>
        <w:tab/>
        <w:tab/>
        <w:tab/>
        <w:t>Администрац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Забойского сельског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осел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Славя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 - счетной палаты муниципального образования  Славянский район на 2018 год,  распоряжения от 27.03.2018 г. № 6-э «О проведении внешней проверки отчетности об исполнении бюджета за 2017 год 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18 г. №31-18/ЭАМ, в соответствии со ст. 157, 270, 264.4 Бюджетного кодекса Российской Федерации, ст.9 Федерального закона от 07.02.2011 г. № 6-ФЗ «Об 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соглашения о передаче полномочий по осуществлению внешнего муниципального финансового контроля от 22 декабря 2017 года № 3, и в соответствии с внутренним  стандартом (СФККСП-05), утвержденным распоряжением  председателя контрольно-счетной палаты муниципального образования Славянский район от 12.03.2013 года № 7-р, в период с 1 по 28 апреля 2018 года проводилась внешняя проверка отчетности об исполнении бюджета за 2017 год в Забойском сельском поселении Славянского райо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проведена аудитором контрольно-счетной палаты муниципального образования Славянский район Канцедайло С.Н., с  ведома главы Забойского сельского поселения Крутько А.М., в присутствии начальника финансового отдела администрации Забойского сельского поселения           Глущенко Ю.Г. </w:t>
      </w:r>
    </w:p>
    <w:p>
      <w:pPr>
        <w:pStyle w:val="Normal"/>
        <w:tabs>
          <w:tab w:val="clear" w:pos="708"/>
          <w:tab w:val="left" w:pos="426" w:leader="none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заключения по проведению внешней проверки годового отчета об исполнении бюджета Забойского сельского поселения Славянского района за 2017 год представлены следующие документы: 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б утверждении годового отчета об исполнении бюджета за 2017 год» с приложениями: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об исполнении плана по доходам бюджета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ёт по источникам финансирования дефицита бюджета 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ёт по расходам бюджета  по разделам функциональной классификации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ёт по расходам бюджета  по ведомственной структуре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ёт об исполнении муниципальных целевых программ, финансируемых из  бюджета поселения за 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ёт об использовании средств резервного фонда администрации 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по расходам на инвестиционные мероприятия 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по программе муниципальных гарантий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по исполнению публично-нормативных обязательств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об использовании субсидий перечисляемых из бюджетов поселений в бюджет муниципального района на решение вопросов местного значения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иска из книги муниципального долга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о реализации  муниципального имущества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чет об итогах размещения муниципального заказа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о работе межведомственной комиссии по финансовому оздоровлению предприятий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у муниципальных гарантий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дную бюджетную роспись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шения сессий Совета Забойского сельского поселения  Славянского района о принятом бюджете поселения на 2017 год (с изменениями);  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ацию о количестве заключенных договоров на аренду муниципального имущества, задолженность по платежам по арендной платы в бюджет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ые документы необходимые при проведении проверки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яснительная записка.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572" w:leader="none"/>
        </w:tabs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д составлением заключения об исполнении бюджета за 2017 год в период 21 марта 2018 года проведена внешняя проверка бюджетной отчетности главных распорядителей бюджетных средств в Забойском сельском поселении Славянского района за 2017 год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о результатам проведенной проверки установлены отдельные наруш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и п. 99,118 приказа Министерства финансов РФ от 01.12.2010 года № 157-н «Об утверждении единого плана счетов бухгалтерского учета для органов управления государственной власти (с учетом последующих дополнений и изменений), органов местного самоуправления, органов управления государственными внебюджетными фондами, государственных академий наук, государственных учреждений и инструкций по его применению» (далее Инструкция 157н) на балансовом учете в составе основных средств по состоянию на 01.01.2018 года числятся «Котел газовый </w:t>
      </w:r>
      <w:r>
        <w:rPr>
          <w:rFonts w:cs="Times New Roman" w:ascii="Times New Roman" w:hAnsi="Times New Roman"/>
          <w:sz w:val="28"/>
          <w:szCs w:val="28"/>
          <w:lang w:val="en-US"/>
        </w:rPr>
        <w:t>Protherm</w:t>
      </w:r>
      <w:r>
        <w:rPr>
          <w:rFonts w:cs="Times New Roman" w:ascii="Times New Roman" w:hAnsi="Times New Roman"/>
          <w:sz w:val="28"/>
          <w:szCs w:val="28"/>
        </w:rPr>
        <w:t xml:space="preserve"> Бизон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 300» балансовой стоимостью 358,165 тыс.рублей,  и «Котел газовый </w:t>
      </w:r>
      <w:r>
        <w:rPr>
          <w:rFonts w:cs="Times New Roman" w:ascii="Times New Roman" w:hAnsi="Times New Roman"/>
          <w:sz w:val="28"/>
          <w:szCs w:val="28"/>
          <w:lang w:val="en-US"/>
        </w:rPr>
        <w:t>BRAVO</w:t>
      </w:r>
      <w:r>
        <w:rPr>
          <w:rFonts w:cs="Times New Roman" w:ascii="Times New Roman" w:hAnsi="Times New Roman"/>
          <w:sz w:val="28"/>
          <w:szCs w:val="28"/>
        </w:rPr>
        <w:t>-24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REASTAR</w:t>
      </w:r>
      <w:r>
        <w:rPr>
          <w:rFonts w:cs="Times New Roman" w:ascii="Times New Roman" w:hAnsi="Times New Roman"/>
          <w:sz w:val="28"/>
          <w:szCs w:val="28"/>
        </w:rPr>
        <w:t>» балансовой стоимостью 28,300 тыс.рублей, тогда как отопительные котлы относятся к материальным запасам (строительные материалы - оборудование к установк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факт привел к искажению бюджетной отчетности за 2017 год по ф.0503130 «Баланс» и также по ф.0503168 «Сведения о движении нефинансовых активов» в сумме 386,465 тыс.ру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Забойского сельского поселения Славянского района «Об утверждении отчета об исполнении бюджета Забойского сельского поселения Славянского района за 2017 год» составлен в соответствии со статьями 9 и 264.5 Бюджетного кодекса РФ, со структурой и бюджетной классификацией бюджета и представлен для подготовки заклю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довой отчет подготовлен с учетом требований Положения о бюджетном процессе в Забойском сельском поселении Славянского района, утвержденного решением двадцать пятой сессии Совета Забойского сельского поселения Славянского района третьего созыва от 28.10.2016  № 2 «Об утверждении Положения о бюджетном процессе в Забойском 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юджет Забойского сельского поселения Славянского района на 2017 год, утвержден решением двадцать седьмой сессии Совета Забойского сельского поселения Славянского района третьего созыва от 22.12.2016 № 7 «О бюджете Забойского сельского поселения Славянского района на 2017 год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ение бюджета на 2017 год обеспечено до начала финансово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й объем доходов утвержден в сумме 14313,2 тыс.рублей, общий объем расходов утвержден в сумме 14313,2 тыс.рублей. Общий объем ассигнований, направляемых на исполнения публичных нормативных обязательств 265,0 тыс.рублей. Резервный фонд в сумме 10,0 тыс.рублей. Дефицит бюджета утвержден в сумме 0,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м сессии о бюджете на 2017 год предусмотрен верхний предел муниципального долга Забойского сельского поселения на 1 января 2018 года в сумме 2420,0 тыс.рублей, в том числе верхний предел по муниципальным гарантиям 0,00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рожный фонд  Забойского сельского поселения утвержден в сумме 2115,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года решениями сессий неоднократно (6 раз) уточнялся бюджет поселения в части уточнения основных показателей бюджета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tbl>
      <w:tblPr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134"/>
        <w:gridCol w:w="1134"/>
        <w:gridCol w:w="993"/>
        <w:gridCol w:w="1134"/>
        <w:gridCol w:w="958"/>
        <w:gridCol w:w="1134"/>
      </w:tblGrid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решения с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щий объем доходов 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щий объем расх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в 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убл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ые слу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ефиц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ерхний предел муниципального дол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зервный фонд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ро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ый фо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ыс.руб.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зменений в решение двадцать седьмой сессии Совета Забойского сельского поселения Славянского района третьего созыва от 22 декабря 2016 года № 7 «О бюджете Забойского сельского поселения Славянского района на 2017 год» (30.01.2017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43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544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13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132.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072,3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зменений в решение двадцать седьмой сессии Совета Забойского сельского поселения Славянского района третьего созыва от 22 декабря 2016 года № 7 «О бюджете Забойского сельского поселения Славянского района на 2017 год» (26.04.201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7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93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488,3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зменений в решение двадцать седьмой сессии Совета Забойского сельского поселения Славянского района третьего созыва от 22 декабря 2016 года № 7 «О бюджете Забойского сельского поселения Славянского района на 2017 год» (31.08.2017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5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488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зменений в решение двадцать седьмой сессии Совета Забойского сельского поселения Славянского района третьего созыва от 22 декабря 2016 года № 7 «О бюджете Забойского сельского поселения Славянского района на 2017 год» (26.10.2017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5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91,3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зменений в решение двадцать седьмой сессии Совета Забойского сельского поселения Славянского района третьего созыва от 22 декабря 2016 года № 7 «О бюджете Забойского сельского поселения Славянского района на 2017 год» (20.11.2017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0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279,6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зменений в решение двадцать седьмой сессии Совета Забойского сельского поселения Славянского района третьего созыва от 22 декабря 2016 года № 7 «О бюджете Забойского сельского поселения Славянского района на 2017 год» (25.12.2017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3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239,8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572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актически, согласно представленного к заключению проекта решения Совета Забойского сельского поселения Славянского района «Об утверждении отчета об исполнении бюджета Забойского сельского поселения Славянского района за 2017 год», бюджет поселения исполнен, в том числе: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по доходам в сумме 16952,3 тыс.рублей, 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по расходам в сумме 18691,4 тыс.рублей, 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дефицит бюджета составил 1739,0 тыс.рублей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нализ доходной части  бюджета.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Забойского сельского поселения Славянского района за 2017 год составили 16952,3 тыс.рублей, что на 6089,5 тыс.рублей ниже фактического исполнения за 2016 год или на 26,4%.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Забойского сельского поселения исполнен на 103,7% или на 598,0 тыс.рублей больше по сравнению с утвержденным бюджетом поселения.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Забойского сельского поселения на 2017 год сформирована и исполнена в соответствии с требованиями ст. 9, 41, 61.1, 62, 64, 154 БК РФ. 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7 год составил           8694,4 тыс.рублей или 51,3 % от общей суммы полученных доходов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57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ab/>
        <w:tab/>
        <w:t xml:space="preserve">                                             рис.1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57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руктура доходов Забойского сельского поселения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57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 2017 год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object w:dxaOrig="8175" w:dyaOrig="4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26pt" filled="f" o:ole="">
            <v:imagedata r:id="rId3" o:title=""/>
          </v:shape>
          <o:OLEObject Type="Embed" ProgID="" ShapeID="ole_rId2" DrawAspect="Content" ObjectID="_651883050" r:id="rId2"/>
        </w:objec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логовые доходы за 2017 год составили 8539,7 тыс.рублей, что выше фактического поступления за 2016 год на 607,3 тыс. рублей или на 7,7%.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ными источниками налоговых доходов являются: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налог на доходы физических лиц – 3012,3 тыс.рублей, что составляет 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7,8 % от общей суммы доходов;</w:t>
        <w:tab/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доходы от уплаты акцизов на автомобильный и прямогонный бензин, дизельное топливо, моторные масла и т.д. – 2130,7 тыс.рублей или 12,6% от общей суммы доходов;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ЕСХН – 831,3 тыс. рублей или 4,9%;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налог на имущество физических лиц – 105,4 тыс.рублей или 0,6% от общей суммы доходов;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земельный налог – 2460,0 тыс.рублей, что составляет 14,5 % от общей суммы доходов.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еналоговые доходы за 2017 год составили 154,7 тыс.рублей, что ниже фактического поступления за 2016 год на 1955,9 тыс.рублей или на 92,7%.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ными источниками неналоговых доходов являются: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доходы от сдачи в аренду имущества – 133,5 тыс.рублей или 0,8% от общей суммы доходов;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доходы от оказания платных услуг и компенсация затрат государства – 18,2 тыс.рублей или 0,1 % от общей суммы доходов;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штрафы, санкции -3,0 тыс. рублей.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руктура доходов бюджета поселения приведена в сравнительной таблице №1.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Таблица №1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руктура доходов бюджета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Забойского сельского поселения за период 2016-2017 годы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470"/>
        <w:gridCol w:w="1289"/>
        <w:gridCol w:w="1470"/>
        <w:gridCol w:w="1496"/>
      </w:tblGrid>
      <w:tr>
        <w:trPr>
          <w:trHeight w:val="322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ходов полученных в 2016 году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доходов в 2016 году % к итогу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ходов полученных в 2017 году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доходов в 2017 году % к итогу</w:t>
            </w:r>
          </w:p>
        </w:tc>
      </w:tr>
      <w:tr>
        <w:trPr>
          <w:trHeight w:val="322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43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694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3</w:t>
            </w:r>
          </w:p>
        </w:tc>
      </w:tr>
      <w:tr>
        <w:trPr>
          <w:trHeight w:val="30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32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539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4</w:t>
            </w:r>
          </w:p>
        </w:tc>
      </w:tr>
      <w:tr>
        <w:trPr>
          <w:trHeight w:val="30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4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2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825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и прямогонный бензин, дизельное топливо, моторные масла и т.д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8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0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ХН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495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5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0,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10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9</w:t>
            </w:r>
          </w:p>
        </w:tc>
      </w:tr>
      <w:tr>
        <w:trPr>
          <w:trHeight w:val="153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1095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87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3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3,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998,8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57,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041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952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нижение уровня доходной части бюджета в 2017 году по сравнению с 2016 годом произош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 большой части произошло за счет снижения безвозмездных поступлений на 4740,9 тыс.рублей. Также за счет снижения поступлений: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по земельному налогу на 466,0 тыс.рублей или на 15,9%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по доходам от уплаты акцизов на автомобильный и прямогонный бензин, дизельное топливо, моторные масла и т.д. на 368,0 тыс.рублей или на 14,7%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В 2016 году рост поступлений обеспечила продажа земельного участка, находящегося в собственности Забойского сельского поселения Славянского района в сумме 1833,8 тыс.рублей, что соответственно повлекло на снижение уровня доходов за 2017 год.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инамика доходов бюджета Забойского сельского поселения приведена в таблице №2.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Таблица №2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Динамика доходов бюджета Забойского сельского поселения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за период 2016-2017 годов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04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1031"/>
        <w:gridCol w:w="1237"/>
        <w:gridCol w:w="1134"/>
        <w:gridCol w:w="1005"/>
        <w:gridCol w:w="912"/>
        <w:gridCol w:w="1033"/>
      </w:tblGrid>
      <w:tr>
        <w:trPr>
          <w:trHeight w:val="8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Наименование до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кт за 2016 год, тыс. руб.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17 год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ыс. руб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ктическое исполне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ие 2017 год, тыс.руб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клонения факт 2017к факту 2016 год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клонение факта 2017 к уточненному плану 2017 года</w:t>
            </w:r>
          </w:p>
        </w:tc>
      </w:tr>
      <w:tr>
        <w:trPr>
          <w:trHeight w:val="8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умма, тыс. ру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умма, тыс. 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 04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8 09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8 6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-1 348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86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598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7 932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7 94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8 5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607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7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59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7,5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804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79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 0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7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7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217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7,8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ходы от уплаты акцизов на автомобильный и прямогонный бензин, дизельное топливо, моторные масла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498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11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36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5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5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0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ЕСХ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1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3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32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292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54,2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295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0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35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5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5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92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39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466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4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6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2 11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5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-1 95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7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0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0,5</w:t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266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3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132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0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0,4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105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4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1,1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 833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1 833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11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2 998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8 25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8 2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-4 740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6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-0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23 041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6 35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6 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-6 089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73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59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3,7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Сумма безвозмездных поступлений в бюджет Забойского сельского поселения за 2017 год составила 8257,9 тыс.рублей, что ниже в сравнении с аналогичным периодом 2016 года  на 4740,9 тыс.рублей, из них: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дотации на выравнивание бюджетной обеспеченности-5716,3 тыс.рублей;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прочие субсидии бюджета -2342,2 тыс.рублей; 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субвенции на осуществление первичного воинского учета – 186,0           тыс.рублей;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субвенции на организацию деятельности административных комиссий – 3,8 тыс.рублей;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прочие безвозмездные поступления в сумме- 10,0 тыс.рублей.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возврат остатков-0,4 тыс.рублей.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инамика безвозмездных поступлений в бюджет Забойского сельского поселения Славянского района за период 2016-2017 годов приведена в таблице №3.                                                            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3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безвозмездных поступлений в бюджет Забойск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за 2016-2017 годы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920"/>
        <w:gridCol w:w="923"/>
        <w:gridCol w:w="967"/>
        <w:gridCol w:w="696"/>
        <w:gridCol w:w="967"/>
        <w:gridCol w:w="691"/>
        <w:gridCol w:w="932"/>
        <w:gridCol w:w="708"/>
      </w:tblGrid>
      <w:tr>
        <w:trPr>
          <w:trHeight w:val="15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6 год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2017 год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исполение за 2017 год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.исп.2017 г. к 2016 г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.2017г. к утв.плану на 2017 г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7г. к уточн.плану и прогнозу на 2017 г.</w:t>
            </w:r>
          </w:p>
        </w:tc>
      </w:tr>
      <w:tr>
        <w:trPr>
          <w:trHeight w:val="14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. план, т.р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, т. р.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. р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. р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6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6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2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445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7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9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258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258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257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4 740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0,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5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нализ расходной части бюджета.</w:t>
      </w:r>
    </w:p>
    <w:p>
      <w:pPr>
        <w:pStyle w:val="Normal"/>
        <w:tabs>
          <w:tab w:val="clear" w:pos="708"/>
          <w:tab w:val="left" w:pos="55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Расходная часть бюджета Забойского сельского поселения за 2017 год составила 18691,4  тыс.рублей, что ниже расходной части за 2016 года на 4078,6 тыс.рублей или на 17,9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Расходная часть бюджета исполнена  на  99,7% или на 59,2 тыс.рублей ниже принятого бюджета Забой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Наибольший удельный вес в структуре расходов занимают расходы на «Общегосударственные вопросы»-46,7%, «Национальная экономика»-22,7%, «ЖКХ»- 9,2%, «Культура»-18,7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Структура расходной части бюджета за 2017 год распределена следующим образом и отражена на рис.2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2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645" w:dyaOrig="5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25pt;height:298.95pt" filled="f" o:ole="">
            <v:imagedata r:id="rId5" o:title=""/>
          </v:shape>
          <o:OLEObject Type="Embed" ProgID="" ShapeID="ole_rId4" DrawAspect="Content" ObjectID="_2063383290" r:id="rId4"/>
        </w:objec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 Динамика расходной части бюджета в 2017 году характеризуется данными в таблице №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Таблица №4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Динамика расходов бюджета Забойс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сельского поселения Славянского района за 2016-2017 год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1215"/>
        <w:gridCol w:w="1071"/>
        <w:gridCol w:w="991"/>
        <w:gridCol w:w="967"/>
        <w:gridCol w:w="842"/>
        <w:gridCol w:w="967"/>
        <w:gridCol w:w="974"/>
      </w:tblGrid>
      <w:tr>
        <w:trPr>
          <w:trHeight w:val="300" w:hRule="atLeast"/>
        </w:trPr>
        <w:tc>
          <w:tcPr>
            <w:tcW w:w="2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ей</w:t>
            </w:r>
          </w:p>
        </w:tc>
        <w:tc>
          <w:tcPr>
            <w:tcW w:w="12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6 год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2017 год т.р.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ис.2017 года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7 к 2016 году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а 2017 к  плану 2017 г</w:t>
            </w:r>
          </w:p>
        </w:tc>
      </w:tr>
      <w:tr>
        <w:trPr>
          <w:trHeight w:val="300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.р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.р.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44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736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72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1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4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1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39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3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98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1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10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65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16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8 593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49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4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08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92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92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3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43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77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750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8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691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 078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59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расходов бюджета по разделам бюджетной классификации показал следующе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Общегосударственные расходы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8726,3 тыс.рублей, что выше аналогичного периода 2016 года на 1281,7 тыс.рублей или на 17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тражены фактические расходы, в том числе,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высшего должностного лица Забойского сельского поселения – 703,3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администрации Забойского сельского поселения – 2849,4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контрольно-счетного органа- 21,0 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ведения выборов и референдумов -225,3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общегосударственные вопросы –  4927,3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оборона»</w:t>
      </w:r>
      <w:r>
        <w:rPr>
          <w:rFonts w:cs="Times New Roman" w:ascii="Times New Roman" w:hAnsi="Times New Roman"/>
          <w:sz w:val="28"/>
          <w:szCs w:val="28"/>
        </w:rPr>
        <w:t xml:space="preserve"> - исполнение составило 186,0              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тражены расход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составило 2,0 тыс.рублей, что ниже фактических расходов за 2016 год на 2,2 тыс.рублей или на 52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сходы произведены на финансирование мероприятий по пожарной безопасности людей, укрепление правопорядка, профилактика правонарушений и преступлений на территории поселения, мероприятий по участию в предупреждении и ликвидации последствий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экономи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ое исполнение составило 4239,8 тыс.рублей, что выше фактически исполненных расходов за 2016 год на 2998,8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тражены расходы на дорожное хозяй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по данному разделу отражены расходы на выполнение м</w:t>
      </w:r>
      <w:r>
        <w:rPr>
          <w:rFonts w:cs="Times New Roman" w:ascii="Times New Roman" w:hAnsi="Times New Roman"/>
          <w:sz w:val="28"/>
          <w:szCs w:val="28"/>
        </w:rPr>
        <w:t>ероприятий по муниципальным программам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1559"/>
        <w:gridCol w:w="1418"/>
        <w:gridCol w:w="1134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бюджет, тысяч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, тысяч рублей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и устойчивое развитие Забойского сельского поселения Славянского района в сфере строительства, архитектуры и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и ремонт автомобильных дорог  местного значен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бойского сельского поселения Славянского района (краев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162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и ремонт автомобильных дорог  местного значен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бойского сельского поселения Славянского района (софинансирование из ме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Жилищно-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1716,5 тыс.рублей, что ниже исполненных расходов за 2016 год на 8593,8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сходы произвед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мунальное хозяйство в сумме 658,2 тыс.руб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й документации по газификации зданий - 198,8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е – 400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олномочий (трансферты) по организации  теплоснабжения -  5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ДТ -54,4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устройство в сумме 1058,3 тыс.руб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ое освещение 163,3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 территории поселения 845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помощь местным бюджетам на решение социально-значимых вопросов – 50,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Образование» </w:t>
      </w:r>
      <w:r>
        <w:rPr>
          <w:rFonts w:cs="Times New Roman" w:ascii="Times New Roman" w:hAnsi="Times New Roman"/>
          <w:sz w:val="28"/>
          <w:szCs w:val="28"/>
        </w:rPr>
        <w:t>исполнение составило 7,2 тыс.рублей, что ниже исполненных расходов за 2016 год на 14,7 тыс.рублей Средства по данному разделу направлены на проведение молодеж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Культура и кинематография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3492,1 тыс.рублей. В данный раздел включены расходы на обеспечение деятельности дома культуры в сумме 2621,2 тыс.рублей и библиотеки при ДК в сумме 512,9 тыс.рублей. Также в данные раздел включены расходы на мероприятия по муниципальным программам в сумме 1391,6</w:t>
      </w:r>
      <w:r>
        <w:rPr/>
        <w:t xml:space="preserve"> тыс.рублей, в том числе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1701"/>
        <w:gridCol w:w="1276"/>
        <w:gridCol w:w="113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бой ского сельского поселения Славянск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сферы культуры и искус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2</w:t>
            </w:r>
          </w:p>
        </w:tc>
      </w:tr>
      <w:tr>
        <w:trPr>
          <w:trHeight w:val="61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1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Социальная политика»</w:t>
      </w:r>
      <w:r>
        <w:rPr>
          <w:rFonts w:cs="Times New Roman" w:ascii="Times New Roman" w:hAnsi="Times New Roman"/>
          <w:sz w:val="28"/>
          <w:szCs w:val="28"/>
        </w:rPr>
        <w:t xml:space="preserve"> общий объем средств составил 303,0        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асходы произведены на доплаты к пенсии дополнительного пенсионного обесп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Физическая культура и спорт» </w:t>
      </w:r>
      <w:r>
        <w:rPr>
          <w:rFonts w:cs="Times New Roman" w:ascii="Times New Roman" w:hAnsi="Times New Roman"/>
          <w:sz w:val="28"/>
          <w:szCs w:val="28"/>
        </w:rPr>
        <w:t>исполнение составило 11,5 тыс.рублей. Средства по данному разделу направлены на проведение спортивных мероприят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>Обслуживание 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общий объем средств составил 7,0 тыс. рублей, что ниже расходов аналогичного периода 2016 года на 43,1 тыс.рублей. По данному разделу отражены расходы на оплату процентов по полученным кредит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90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Применение программно-целевого метода</w:t>
      </w:r>
    </w:p>
    <w:p>
      <w:pPr>
        <w:pStyle w:val="Normal"/>
        <w:tabs>
          <w:tab w:val="clear" w:pos="708"/>
          <w:tab w:val="left" w:pos="0" w:leader="none"/>
          <w:tab w:val="left" w:pos="190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ланирования расходов бюджета</w:t>
      </w:r>
    </w:p>
    <w:p>
      <w:pPr>
        <w:pStyle w:val="Normal"/>
        <w:tabs>
          <w:tab w:val="clear" w:pos="708"/>
          <w:tab w:val="left" w:pos="0" w:leader="none"/>
          <w:tab w:val="left" w:pos="190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90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Значительная часть расходов в 2017 году прошла по программно-целевому методу. В рамках целевых программ произведены расходы на общую сумму 2822,2 тыс.рублей.</w:t>
      </w:r>
    </w:p>
    <w:p>
      <w:pPr>
        <w:pStyle w:val="Normal"/>
        <w:tabs>
          <w:tab w:val="clear" w:pos="708"/>
          <w:tab w:val="left" w:pos="0" w:leader="none"/>
          <w:tab w:val="left" w:pos="190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190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Расходы местного бюджета в разрезе муниципальных программ Забойского сельского поселения Славянского района характеризуются следующими данными:</w:t>
      </w:r>
    </w:p>
    <w:p>
      <w:pPr>
        <w:pStyle w:val="Normal"/>
        <w:tabs>
          <w:tab w:val="clear" w:pos="708"/>
          <w:tab w:val="left" w:pos="0" w:leader="none"/>
          <w:tab w:val="left" w:pos="190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90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1559"/>
        <w:gridCol w:w="1418"/>
        <w:gridCol w:w="1134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бюджет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3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Национальная эконом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и устойчивое развитие Забойского сельского поселения Славянского района в сфере строительства, архитектуры и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и ремонт автомобильных дорог  местного значен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бойского сельского поселения Славянского района (краев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162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и ремонт автомобильных дорог  местного значен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бойского сельского поселения Славянского района (софинансирование из ме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                                                                                                                     1490,6             1490,6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ультура и кинематограф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бой ского сельского поселения Славянск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сферы культуры и искус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6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2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                                                                                                                     1391,6             1391,6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2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Данные муниципальные программы разработаны в соответствии с Порядком принятия решений о разработке, формировании, реализации и оценки эффективности реализации муниципальных программ Забойского сельского поселения Славянского района, утвержденным Постановлением администрации Забойского сельского поселения Славянского района от 15.09.2014г. №155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нализ источников внутреннего финансиро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дефицита бюдже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 представленным проектом бюджет Забойского сельского поселения исполнен с дефицитом в сумме 1739,0 тыс.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Согласно п.3 статьи 92.1 БК РФ дефицит местного бюджета не должен превышать 10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Доходы бюджета Забойского сельского поселения за 2017 год составили 16952,3 тыс.рублей, безвозмездные поступления составили 8257,9 тыс.рубл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Исходя из этого объем собственных доходов поселения составил 8694,4 тыс.рублей (16952,3-8257,9) и соответственно 10% от собственных доходов составит 869,4 тыс.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В нарушении п.3 ст.92.1 БК РФ поселением допущено завышение допустимых объемов дефицита бюджета на 869,9 тыс.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Источниками  финансирования  дефицита бюджета являются остатки средств на счетах, открытых в органах Федерального казначейства,  и заемные средства, что  соответствует  ст. 96 БК РФ. В течение 2017 года  привлечено заемных средств  в сумме 1500,0 тыс.рублей по договору №41/2017 со сроком погашения не позднее 01.11.2018 года.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firstLine="578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ыводы: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52"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Забойского сельского поселения Славянского района 2017 года исполнен в соответствии с требованиями и нормами действующего бюджетного законодательства и нормативными правовыми актами Забойского сельского поселения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исполнен в сумме 16952,3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 Забойского сельского поселения исполнен на 103,7% или на 598,0 тыс.рублей больше по сравнению с утвержденным бюджетом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сполненных доходов бюджета за 2017 год состав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доходы – 50,4%, неналоговые доходы – 0,9%, безвозмездные поступления – 48,7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8539,7 тыс.рублей, что выше фактического поступления за 2016 год на 607,3 тыс. рублей или на 7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154,7 тыс.рублей, что ниже фактического поступления за 2016 год на 1955,9 тыс.рублей или на 92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Забойского сельского поселения за 2017 год составила 8257,9 тыс.рублей, что ниже в сравнении с аналогичным периодом 2016 года  на 4740,9 тыс.руб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тации на выравнивание бюджетной обеспеченности-5716,3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чие субсидии бюджета -2342,2 тыс.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венции на осуществление первичного воинского учета – 186,0          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венции на организацию деятельности административных комиссий – 3,8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безвозмездные поступления в сумме- 1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врат остатков-0,4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оходной части бюджета в 2017 году по сравнению с 2016 годом произошло по большой части произошло за счет снижения безвозмездных поступлений на 4740,9 тыс.рублей. Также за счет снижения поступл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земельному налогу на 466,0 тыс.рублей или на 15,9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доходам от уплаты акцизов на автомобильный и прямогонный бензин, дизельное топливо, моторные масла и т.д. на 368,0 тыс.рублей или на 14,7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6 году рост поступлений обеспечила продажа земельного участка, находящегося в собственности Забойского сельского поселения Славянского района в сумме 1833,8 тыс.рублей, что соответственно повлекло на снижение уровня доходов за 2017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Забойского сельского поселения за 2017 год составила 18691,4  тыс.рублей, что ниже расходной части за 2016 года на 4078,6 тыс.рублей или на 17,9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исполнена  на  99,7% или на 59,2 тыс.рублей ниже принятого бюджета Забой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на «Общегосударственные вопросы»-46,7%, «Национальная экономика»-22,7%, «ЖКХ»- 9,2%, «Культура»-18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расходов в 2017 году прошла по программно-целевому методу. В рамках целевых программ произведены расходы на общую сумму 2822,2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юджет Забойского сельского поселения исполнен с дефицитом в сумме 1739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рушении п.3 ст.92.1 БК РФ поселением допущено завышение допустимых объемов дефицита бюджета на 869,9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частичное погашение дефицита бюджета в 2017 году   финансовым управлением администрации муниципального образования Славянский район  предоставлен  бюджетный кредит в сумме 1500,0 тыс.рублей со сроком погашения не позднее 01.11.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служивание муниципального долга общий объем средств составил 7,0 тыс.рублей, что соответствует ст.111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 рассмотрению проект годового отчёта об исполнении бюджета Забойского сельского поселения Славянского района за 2017 год, соответствует нормам Бюджетного Кодекса РФ и рекомендован контрольно-счетной палатой муниципального образования Славянский район к утверждению Советом депутатов Забойского сельского поселения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 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вянский район                                                                       С.Н.Канцедайло</w:t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56:00Z</dcterms:created>
  <dc:creator>Admin</dc:creator>
  <dc:description/>
  <cp:keywords/>
  <dc:language>en-US</dc:language>
  <cp:lastModifiedBy>Нечаева ОА</cp:lastModifiedBy>
  <cp:lastPrinted>2018-05-21T16:48:00Z</cp:lastPrinted>
  <dcterms:modified xsi:type="dcterms:W3CDTF">2018-05-21T13:52:00Z</dcterms:modified>
  <cp:revision>299</cp:revision>
  <dc:subject/>
  <dc:title>ЭКСПЕРТНОЕ ЗАКЛЮЧЕНИЕ</dc:title>
</cp:coreProperties>
</file>