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брежного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 апреля 2018 года</w:t>
        <w:tab/>
        <w:t xml:space="preserve">                                          Прибрежное сельское поселение</w:t>
      </w:r>
    </w:p>
    <w:p>
      <w:pPr>
        <w:pStyle w:val="Normal"/>
        <w:tabs>
          <w:tab w:val="clear" w:pos="708"/>
          <w:tab w:val="left" w:pos="5058" w:leader="none"/>
        </w:tabs>
        <w:spacing w:lineRule="auto" w:line="240" w:before="0" w:after="0"/>
        <w:ind w:left="284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8г.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г. №25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9, в период с 1 по 28 апреля 2018 года проводилась внешняя проверка отчетности об исполнении бюджета за 2017 год в Прибрежном сельском поселении Славянского район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Канцедайло С.Н., с ведома главы Прибрежного сельского поселения Сайгановой Т.В., в присутствии начальника финансового отдела Прибрежного сельского поселения           Кондра Ю.Л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Прибрежн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источникам финансирования дефицита бюджета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сельских (городского) поселений 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ы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7 год      26 февраля 2018 года проведена внешняя проверка бюджетной отчетности главных распорядителей бюджетных средств в Прибрежн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Прибрежным сельским поселением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в редакции Приказов Минфина России от 29.12.2011 года №191н, от 26.10.2012 года №138н, от 19 декабря 2014 года №157н, от 26 августа, 2015 года №135н, от 31 декабря 2015 года №229н, от 16 ноября 2016 года №209н, от 2 ноября 2017 года №176н (далее Инструкция 191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зультатам проведенной проверки установлены отдельные нару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18 года дебиторская задолженность составила 2 664,335 тыс.рублей, в том числе в связи с переплатой в фонды по больничным листам в сумме 597,383 тыс.рублей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чету 1 303 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рушении ст.34 Бюджетного Кодекса РФ поселением допущены неэффективные расходы в части переплаты по больничным листам в сумме 597,383 тыс.рулей. Несвоевременное возмещение денежных средств по больничным листам повлекло образованию кредиторской задолж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счету 1 303 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16,36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и п.41 </w:t>
      </w:r>
      <w:r>
        <w:rPr>
          <w:rFonts w:cs="Times New Roman" w:ascii="Times New Roman" w:hAnsi="Times New Roman"/>
          <w:bCs/>
          <w:sz w:val="28"/>
          <w:szCs w:val="28"/>
        </w:rPr>
        <w:t>Приказа Минфина РФ от 1 декабря  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зменениями и дополнениями (далее Инструкция 157н), согласно предоставленным к проверке оборотно-сальдовым ведомостям по счету 010100000 «Основные средства»  </w:t>
      </w:r>
      <w:r>
        <w:rPr>
          <w:rFonts w:cs="Times New Roman" w:ascii="Times New Roman" w:hAnsi="Times New Roman"/>
          <w:sz w:val="28"/>
          <w:szCs w:val="28"/>
        </w:rPr>
        <w:t>числятся мониторы в количестве 14 шт. на сумму 98,459 тыс.рублей и системные блоки в количестве  8 шт. на сумму 123,878    тыс.рублей, тогда как, эти предметы нужно учитывать в составе единого объекта основных средств, а не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е отражения частей компьютера как единого объекта основных средств не привел к искажению бюджетной отч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явлены расхождения контрольных соотношений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75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050317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принятых и неисполненных обязательствах получателя бюджетных средств» Раздела 3 гр.2 с ф.0503128 «Отчет о  бюджетных обязательствах»  гр.7-гр 4,5.  Согласно  расчетных данных сумма  должна составлять  306,246 тыс.рублей,  тогда как  отражена  сумма 378,514 тыс.рублей. Разница в показателях составила 72,268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я, отраженные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75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050317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принятых и неисполненных обязательствах получателя бюджетных средств» носят информационный характер, что не влечет за собой  искажение данных  годовой бюджетной отчетности за 2017 год.</w:t>
      </w:r>
    </w:p>
    <w:p>
      <w:pPr>
        <w:pStyle w:val="Normal"/>
        <w:tabs>
          <w:tab w:val="clear" w:pos="708"/>
          <w:tab w:val="left" w:pos="9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результатам внешней проверки годовая бюджетная отчетность Прибрежного сельского поселения Славянского района признана полной и достоверной.</w:t>
      </w:r>
    </w:p>
    <w:p>
      <w:pPr>
        <w:pStyle w:val="Normal"/>
        <w:tabs>
          <w:tab w:val="clear" w:pos="708"/>
          <w:tab w:val="left" w:pos="9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Прибрежного сельского поселения Славянского района «Об утверждении отчета по исполнению бюджета Прибрежного сельского поселения Славянского района за 2017 год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за 2017 год подготовлен с учетом требований Положения о бюджетном процессе в Прибрежном сельском поселении Славянского района, утвержденного решением двенадцатой сессии Совета Прибрежного сельского поселения Славянского района от 28.05.2015        № 3 «Об утверждении Положения о бюджетном процессе в Прибрежн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Прибрежного сельского поселения на 2017 год, утвержден решением тридцать пятой сессии Совета Прибрежного сельского поселения Славянского района от 08.12.2016 № 3 «О бюджете Прибрежн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утвержден в сумме 30337,3 тыс.рублей, общий объем расходов утвержден в сумме 30337,3 тыс.рублей. Дефицит бюджета утвержден в сумме 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ассигнований, направляемых на исполнения публичных нормативных обязательств -5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в сумме 10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Прибрежного сельского поселения на 1 января 2018 года в сумме 1200,0 тыс.рублей, в том числе верхний предел по муниципальным гарантиям 0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утвержден в сумме 40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решениями сессий неоднократно (одиннадцать раз) уточнялся бюджет поселения в части уточнения основных показателей бюджета:</w:t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065</wp:posOffset>
                </wp:positionV>
                <wp:extent cx="5337175" cy="329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1308"/>
                              <w:gridCol w:w="1275"/>
                              <w:gridCol w:w="1029"/>
                              <w:gridCol w:w="1249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ешения сессий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й объем доход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й объем расходов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ф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ит бю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т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хний предел муниципального до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 сессия №2 от 16.02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337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56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сессия №2 от 28.04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074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305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 сессия №1 от 15.06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124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355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 сессия №1 от 20.07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181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41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 сессия №1 от 17 08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45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8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 сессия №1 от 31.08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45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8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 сессия №1 от 28.09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255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48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 сессия №6 от 19.10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449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68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 сессия №1 от 28.11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76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07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сессия №1 от 14.12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76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07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 сессия №4 от 28.12.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76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07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0,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259.2pt;mso-wrap-distance-left:9pt;mso-wrap-distance-right:9pt;mso-wrap-distance-top:0pt;mso-wrap-distance-bottom:10pt;margin-top:20.95pt;mso-position-vertical-relative:text;margin-left:3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1308"/>
                        <w:gridCol w:w="1275"/>
                        <w:gridCol w:w="1029"/>
                        <w:gridCol w:w="1249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ешения сессий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й объем доход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й объем расходов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ф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т бю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т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хний предел муниципального долга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 сессия №2 от 16.02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337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56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сессия №2 от 28.04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074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305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 сессия №1 от 15.06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124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355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 сессия №1 от 20.07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181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41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 сессия №1 от 17 08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45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8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 сессия №1 от 31.08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45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8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 сессия №1 от 28.09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255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48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 сессия №6 от 19.10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449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68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 сессия №1 от 28.11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76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07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сессия №1 от 14.12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76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07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 сессия №4 от 28.12.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76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07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0,7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отчета об исполнении бюджета Прибрежного сельского поселения Славянского района за 2017 год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42222,9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40266,9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цит бюджета составил 1956,0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рибрежного сельского поселения за 2017 год составили 42222,9 тыс.рублей, что на 11290,2 тыс.рублей выше фактического исполнения за 2016 год (30932,7 тыс.рублей) или на 36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брежного сельского поселения за 2017 год исполнен на 105,0% или на 2146,4 тыс.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рибрежного сельского поселения Славянского района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5123,9 тыс.рублей, что больше собственных доходов за 2016 год (30661,2 тыс.рублей) на 4462,7 тыс.рублей или на 15% и выше утвержденных на 2156,2 тыс.рублей или на 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полученных собственных доходов составляет 83,2% от общих полученных доходов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рибрежного сельского поселения за 2017 год (рис.1)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05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273pt" filled="f" o:ole="">
            <v:imagedata r:id="rId3" o:title=""/>
          </v:shape>
          <o:OLEObject Type="Embed" ProgID="" ShapeID="ole_rId2" DrawAspect="Content" ObjectID="_449933255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3260,0 тыс.рублей, что выше фактического поступления за 2016 год на 3280,4 тыс. рублей или на 11% и выше утвержденных на 2146,4 тыс.рублей или на 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863,8 тыс.рублей или 4,4% от общей суммы доходов, что выше фактического поступления за 2016 год (681,5 тыс.рублей) на 1182,3 тыс. рублей и выше утвержденных на 9,8 тыс.рублей или на 1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таблице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режного сельского поселения за период 2016-201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560"/>
        <w:gridCol w:w="1559"/>
        <w:gridCol w:w="1559"/>
        <w:gridCol w:w="1418"/>
      </w:tblGrid>
      <w:tr>
        <w:trPr>
          <w:trHeight w:val="498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6 год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6 году в % к итог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7 год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7году в % к итогу</w:t>
            </w:r>
          </w:p>
        </w:tc>
      </w:tr>
      <w:tr>
        <w:trPr>
          <w:trHeight w:val="1077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6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2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7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2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8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4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3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2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доходной частью 2016 года на 11290,2 тыс.рублей произошло по большей части за счет увеличения следующих поступ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доходы с физических лиц на 3481,9 тыс.рублей или на 3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муниципального имущества на 1022,1 тыс.рублей или в 2,5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е поступления на 6827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1" w:leader="none"/>
          <w:tab w:val="left" w:pos="7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1" w:leader="none"/>
          <w:tab w:val="left" w:pos="7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Прибрежного сельского поселения </w:t>
      </w:r>
    </w:p>
    <w:p>
      <w:pPr>
        <w:pStyle w:val="Normal"/>
        <w:tabs>
          <w:tab w:val="clear" w:pos="708"/>
          <w:tab w:val="left" w:pos="1101" w:leader="none"/>
          <w:tab w:val="left" w:pos="7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2016-201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15"/>
        <w:gridCol w:w="1116"/>
        <w:gridCol w:w="1362"/>
        <w:gridCol w:w="1190"/>
        <w:gridCol w:w="995"/>
        <w:gridCol w:w="1037"/>
        <w:gridCol w:w="854"/>
      </w:tblGrid>
      <w:tr>
        <w:trPr>
          <w:trHeight w:val="88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6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ен. план 2017 год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7 год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 к факту 2016 год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а 2017 к уточнен. плану 2017 года</w:t>
            </w:r>
          </w:p>
        </w:tc>
      </w:tr>
      <w:tr>
        <w:trPr>
          <w:trHeight w:val="94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66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967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12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46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5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9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113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2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4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72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9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5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1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5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6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8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</w:t>
            </w:r>
          </w:p>
        </w:tc>
      </w:tr>
      <w:tr>
        <w:trPr>
          <w:trHeight w:val="129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88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0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0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2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93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076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2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9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4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брежного сельского поселения за 2017 год составила 7099,0 тыс.рублей, что ниже фактических поступлений за 2016 год (271,5 тыс.рублей)  на 6718,3 тыс.рублей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субсидии в сумме 6894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186,0       тыс.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   – 3,8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-15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врат остатка субсидий, имеющих целевое значение – 0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рибрежного сельского поселения Славянского района за период 2016-2017 годов приведена в таблице №3.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3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Прибрежного сельского поселения за 2016-2017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1134"/>
        <w:gridCol w:w="1134"/>
        <w:gridCol w:w="993"/>
        <w:gridCol w:w="1134"/>
        <w:gridCol w:w="992"/>
        <w:gridCol w:w="1134"/>
      </w:tblGrid>
      <w:tr>
        <w:trPr>
          <w:trHeight w:val="8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ен. план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7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. исп. 2017 к факту 2016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 к уточнен. плану 201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тношение стру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ы безвозмездных поступлений к общему итогу, %</w:t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4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0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брежного сельского поселения за 2017 год составила 40266,9 тыс.рублей, что выше расходной части 2016 года на 4593,2 тыс.рублей или на 13% и ниже утвержденной на 1040,3 тыс.рублей или на 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 2017 год распределено следующим образом и представлено на рис.2:</w:t>
      </w:r>
    </w:p>
    <w:p>
      <w:pPr>
        <w:pStyle w:val="Normal"/>
        <w:tabs>
          <w:tab w:val="clear" w:pos="708"/>
          <w:tab w:val="left" w:pos="6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450" w:dyaOrig="4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5pt;height:245.75pt" filled="f" o:ole="">
            <v:imagedata r:id="rId5" o:title=""/>
          </v:shape>
          <o:OLEObject Type="Embed" ProgID="" ShapeID="ole_rId4" DrawAspect="Content" ObjectID="_712526650" r:id="rId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2,6%, «Национальна экономика»-26,3%, «ЖКХ»-21%, «Культура»- 18,7%.</w:t>
      </w:r>
    </w:p>
    <w:p>
      <w:pPr>
        <w:pStyle w:val="Normal"/>
        <w:spacing w:lineRule="auto" w:line="240" w:before="0" w:after="0"/>
        <w:ind w:right="15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5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4 </w:t>
      </w:r>
    </w:p>
    <w:p>
      <w:pPr>
        <w:pStyle w:val="Normal"/>
        <w:spacing w:lineRule="auto" w:line="240" w:before="0" w:after="0"/>
        <w:ind w:right="1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рибрежного сельского поселения Славянского района за 2016-2017 годы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417"/>
        <w:gridCol w:w="1134"/>
        <w:gridCol w:w="1137"/>
        <w:gridCol w:w="990"/>
        <w:gridCol w:w="1134"/>
        <w:gridCol w:w="850"/>
      </w:tblGrid>
      <w:tr>
        <w:trPr>
          <w:trHeight w:val="9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за 201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. 2017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2016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7 к уточн.  плану 2017 г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39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     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    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09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3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              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38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6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266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9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 04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3139,5 тыс.рублей, что выше утвержденных расходов на 563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в себя рас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содержание главы администрации составили 779,9        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функционирование местной администрации составили 4501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 составили 7817,6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обеспечение деятельности финансовых, налоговых и таможенных органов составили 41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188,2             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изведены за счет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26,3 тыс.рублей. Основные расходы произведены на финансирование мероприятий по гражданской обор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0609,2          тыс.рублей, в том числе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ые фонды- 5634,8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мероприятия по муниципальной программе «Капитальный ремонт автомобильных дорог местного значения» -4903,2 тыс.рублей (краевые-4656,8 тыс.рублей, местные-246,4 тыс.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мероприятия по землеустройству и землепользованию в сумме 71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8473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роизведены на коммунальное хозяйство в сумме 1983,0 тыс.рублей и на благоустройство в сумме 6490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78,2 тыс.рублей. Средства по данному разделу направлены на проведение молодеж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«Культура и кинематографи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расходы составили 7538,0 тыс.рублей или 92% от утвержденного показ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ый раздел включены расходы на обеспечение деятельности домов культуры в сумме 6477,1 тыс.рублей и библиотек при ДК в сумме 195,3        тыс.рублей. В том числе субсидия на выполнение мероприятий в рамках краевой программы «Развитие культур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ежемесячной денежной выплаты стимулирующего характера в сумме 3,0 тыс.рублей – 806,2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этапное повышение уровня средней заработной платы работников культуры до средней заработной платы по краю – 1915,8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произведены  расходы в сумме 65,0 тыс.рублей. Расходы по данному разделу направлены на мероприятия по оказанию социально-экономической поддержки гражданам, оказавшимся в труд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Физическая культура и спорт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149,3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асходов в 2017 году или 19,5% прошла по программно-целевому методу. В рамках целевых программ произведены расходы на общую сумму 7859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Прибрежного сельского поселения Славянского района характеризуются следующими данн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5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4961"/>
        <w:gridCol w:w="1418"/>
        <w:gridCol w:w="1559"/>
        <w:gridCol w:w="14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kern w:val="2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eastAsia="en-US" w:bidi="en-US"/>
              </w:rPr>
              <w:t xml:space="preserve"> </w:t>
            </w:r>
            <w:r>
              <w:rPr>
                <w:rFonts w:eastAsia="Andale Sans UI;Times New Roman" w:cs="Tahoma" w:ascii="Times New Roman" w:hAnsi="Times New Roman"/>
                <w:kern w:val="2"/>
                <w:lang w:eastAsia="en-US" w:bidi="en-US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Наименование</w:t>
            </w: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муниципальной программы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Уточненный 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Фактическо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исполнение з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% 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исполнения бюджета за 2017 год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18"/>
                <w:szCs w:val="18"/>
                <w:lang w:eastAsia="en-US" w:bidi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Муниципальная программа «Содействие занят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 xml:space="preserve">  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 коммунального хозяйства</w:t>
            </w:r>
            <w:r>
              <w:rPr>
                <w:rFonts w:cs="Times New Roman" w:ascii="Arial" w:hAnsi="Arial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 xml:space="preserve">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Муниципальная программа «Молодежь Прибрежн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 xml:space="preserve">  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97,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Муниципальная программа «Развитие культуры»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- мероприятия по поэтапному повышению уровня средней заработной платы работников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20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19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93,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- осуществление ежемесячных денежных выплаты стимулирующего характера работникам по 3000 рублей, имеющим право на их 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10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eastAsia="en-US" w:bidi="en-US"/>
              </w:rPr>
              <w:t>Комплексное и устойчивое развитие Прибрежного сельского поселения Славянского района в сфере строительства, архитектуры и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49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4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>99,5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80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78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97,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270" w:hanging="555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28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Прибрежного сельского поселения Славянского района, утвержденным Постановлением администрации Прибрежного сельского поселения Славянского района от 13.08.2014г. №22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за 2017 год Прибрежного сельского поселения  Славянского района исполнен с профицитом в сумме 1956,0  тыс.руб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получение бюджетных кредитов от других бюджетов бюджетной системы РФ и кредитов от кредитных организаций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рибрежного сельского поселения Славянского района за 2017 год исполнен в соответствии с требованиями и нормами действующего бюджетного законодательства и нормативными правовыми актами Прибрежн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рибрежного сельского поселения за 2017 год составили 42222,9 тыс.рублей, что на 11290,2 тыс.рублей выше фактического исполнения за 2016 год (30932,7 тыс.рублей) или на 3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Прибрежного сельского поселения за 2017 год исполнен на 105,0% или на 2146,4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рибрежного сельского поселения Славянского района на 2017 год сформирована и исполнена в соответствии с требованиями ст. 9, 41, 61.1, 62, 64, 154 БК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5123,9 тыс.рублей, что больше собственных доходов за 2016 год (30661,2 тыс.рублей) на 4462,7 тыс.рублей или на 15% и выше утвержденных на 2156,2 тыс.рублей или на 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полученных собственных доходов составляет 83,2% от общих полученны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78,8%, неналоговые доходы – 4,4%, безвозмездные поступления – 16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3260,0 тыс.рублей, что выше фактического поступления за 2016 год на 3280,4 тыс. рублей или на 11% и выше утвержденных на 2146,4 тыс.рублей или на 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863,8 тыс.рублей или 4,4% от общей суммы доходов, что выше фактического поступления за 2016 год (681,5 тыс.рублей) на 1182,3 тыс. рублей и выше утвержденных на 9,8 тыс.рублей или на 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брежного сельского поселения за 2017 год составила 7099,0 тыс.рублей, что ниже фактических поступлений за 2016 год (271,5 тыс.рублей)  на 6718,3 тыс.рублей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сидии в сумме 6894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186,0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  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-15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врат остатка субсидий, имеющих целевое значение – 0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доходной частью 2016 года на 11290,2 тыс.рублей произошло по большей части за счет увеличения следующих по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ог на доходы с физических лиц на 3481,9 тыс.рублей или на 3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муниципального имущества на 1022,1 тыс.рублей или в 2,5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е поступления на 6827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брежного сельского поселения за 2017 год составила 40266,9 тыс.рублей, что выше расходной части 2016 года на 4593,2 тыс.рублей или на 13% и ниже утвержденной на 1040,3 тыс.рублей или на 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2,6%, «Национальна экономика»-26,3%, «ЖКХ»-21%, «Культура»- 1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асходов в 2017 году или 19,5% прошла по программно-целевому методу. В рамках целевых программ произведены расходы на общую сумму 7859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за 2017 год Прибрежного сельского поселения  Славянского района исполнен с профицитом в сумме 1956,0  тыс.рублей, что соответствует ст.92.1 БК РФ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олучение бюджетных кредитов от других бюджетов бюджетной системы РФ и кредитов от кредитных организаций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        2664,3 тыс. рублей, кредиторская задолженность составила 3420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олженности по состоянию на 01.01.2018 года носят текущ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ст.34 Бюджетного Кодекса РФ поселением допущены неэффективные расходы в части переплаты по больничным листам в сумме 597,4 тыс.рублей. Несвоевременное возмещение денежных средств по больничным листам повлекло образованию кредиторской задолженности по счету 1 303 000 в сумме 16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Прибрежн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Прибрежного сельского поселения Славянского района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район                                                                            С.Н.Канцедайло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5:27:00Z</cp:lastPrinted>
  <dcterms:modified xsi:type="dcterms:W3CDTF">2018-05-18T12:30:00Z</dcterms:modified>
  <cp:revision>217</cp:revision>
  <dc:subject/>
  <dc:title>ЭКСПЕРТНОЕ ЗАКЛЮЧЕНИЕ</dc:title>
</cp:coreProperties>
</file>