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0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13968" w:hRule="atLeast"/>
        </w:trPr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вян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ДЕЛО №  ______   ТОМ 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ТЕРИАЛЫ ПРОВЕР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одовой  бюджетной отчетности  об исполнении  бюджета Прибрежного сельского поселения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лавянского района  за 2017 год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        01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   28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: 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:   Канцедайло С.Н.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:      листах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: постоянно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яя опись документов дела № ….    Том _1</w:t>
      </w:r>
      <w:r>
        <w:rPr/>
        <w:t>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93"/>
        <w:gridCol w:w="1309"/>
        <w:gridCol w:w="1310"/>
        <w:gridCol w:w="205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494" w:leader="none"/>
              </w:tabs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Админист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 прилож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1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роспис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-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книги муниципального дол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-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существлении закуп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-1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ПРОВЕР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довой  бюджетной отчетности  об исполнении  бюджета Прибрежного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вянского района  за 2017 год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Нечаева ОА</dc:creator>
  <dc:description/>
  <cp:keywords/>
  <dc:language>en-US</dc:language>
  <cp:lastModifiedBy>Нечаева ОА</cp:lastModifiedBy>
  <cp:lastPrinted>2018-04-24T08:10:00Z</cp:lastPrinted>
  <dcterms:modified xsi:type="dcterms:W3CDTF">2018-04-24T05:10:00Z</dcterms:modified>
  <cp:revision>54</cp:revision>
  <dc:subject/>
  <dc:title>ПРИЛОЖЕНИЕ № 18</dc:title>
</cp:coreProperties>
</file>