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4 апреля 2018 года</w:t>
        <w:tab/>
        <w:t xml:space="preserve">                                          Петровское сельское поселение</w:t>
      </w:r>
    </w:p>
    <w:p>
      <w:pPr>
        <w:pStyle w:val="Normal"/>
        <w:tabs>
          <w:tab w:val="clear" w:pos="708"/>
          <w:tab w:val="left" w:pos="5058" w:leader="none"/>
        </w:tabs>
        <w:spacing w:lineRule="auto" w:line="240" w:before="0" w:after="0"/>
        <w:ind w:left="284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7 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г. №30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8, в период с 1 по 28 апреля 2018 года проводилась внешняя проверка годового отчета об исполнении бюджета за 2017 год в Петровском сельском поселении Славянского район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инспектором контрольно-счетной палаты муниципального образования Славянский район Канцедайло С.Н., с ведома главы Петровского сельского поселения Михайленко В.И., в присутствии руководителя планово-экономической службы Петровского сельского поселения Славянского района Ковтун М.В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Петровск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источникам финансирования дефицита бюджета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расходам на инвестиционные мероприятия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сельского поселения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е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7 год          23 марта 2018 года проведена внешняя проверка бюджетной отчетности главных распорядителей бюджетных средств, в Петро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Петровским сельским поселением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Инструкция №191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верке предоставлялись формы согласно требованиям Инструкция №191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ы, которые не имеют числовых показателей, не представлены к годовой отчетности, что отражено в текстовой части пояснительной записки (п.8 Инструкции № 191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явлены расхождения контрольных соотнош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75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050317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ведения о принятых и неисполненных обязательствах получателя бюджетных средств» Раздела 3 гр.2 с ф.0503128 «Отчет о  бюджетных обязательствах»  гр.7-гр 4,5.  Разница в показателях составила 713,96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как форма носит информационный характер, то данное расхождение не повлекло за собой искажение данных годовой бюджетной отчетности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7 Инструкцией 191н и согласно,  приказов  МКУ «Петровская централизованная бухгалтерия» «О проведении инвентаризации» № 7 от 09 октября 2017 года по Администрации, № 8 по МКУ «Петровская централизованная бухгалтерия» от 09 октября 2017 года, № 5 от 02 октября 2017 года по СДК «Петровский»,   № 6 от 03 октября 2017 года по МКУ «ОСЦ Петровский» перед составлением годовой отчетности за 2017 год, проведена инвентаризация основных средств, материалов, имущества казны, бланков строгой отчетности и обязательств по состоянию на 1 октября 2017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инвентаризации недостач и излишек не у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4196,204 тыс.рублей, кредиторская составила 5819,930 тыс.рублей. Наибольший удельный вес задолженности составляют по счету 1205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нешней проверки годовая бюджетная отчетность Петровского сельского поселения Славянского района признана полной и достовер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Петровского сельского поселения Славянского района «Об утверждении годового отчета об исполнении бюджета Петровского сельского поселения Славянского района за 2017 год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за 2017 год подготовлен с учетом требований «Положения о бюджетном процессе в Петровском сельском поселении Славянского района», утвержденного Решением тринадцатой сессии Совета Петровского сельского поселения Славянского района от 02.07.2015          №2 «Об утверждении Положения о бюджетном процессе в Петро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етровского сельского поселения на 2017 год, утвержден решением тридцать седьмой сессии Совета Петровского сельского поселения Славянского района от 15 декабря 2016 года № 1 «О бюджете Петров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утвержден в сумме 41465,7 тыс.рублей, общий объем расходов утвержден в сумме 42765,7 тыс.рублей. Общий объем ассигнований, направляемых на исполнения публичных нормативных обязательств 500,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в сумме 50,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утвержден в сумме 130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Петровского сельского поселения на 1 января 2018 года в сумме 6700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утвержден в сумме 975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я муниципального долга утверждено 70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Советом депутатов Петровского сельского поселения решениями сессий  «О внесении изменений в решение 37-й сессии Совета Петровского сельского поселения Славянского района  от 15 декабря 2016 года № 1  «О бюджете Петровского сельского поселения Славянского района на 2017 год» неоднократно (двенадцать раз) уточнялся бюджет поселения в части уточнения основных показателей бюджета:</w:t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8"/>
        <w:gridCol w:w="1447"/>
        <w:gridCol w:w="1273"/>
        <w:gridCol w:w="1250"/>
        <w:gridCol w:w="1308"/>
        <w:gridCol w:w="851"/>
      </w:tblGrid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 сесс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доход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,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сессия Совета депутатов Петровского сельского поселения от 30.12.2016 № 3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сессия Совета депутатов Петровского сельского поселения от 09.02.2017 № 1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7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сессия Совета депутатов Петровского сельского поселения от 30.03.2017 № 1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сессия Совета депутатов Петровского сельского поселения от 23.05.2017 № 4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сессия Совета депутатов Петровского сельского поселения от 29.06.2017 № 1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сессия Совета депутатов Петровского сельского поселения от 31.07.2017 № 1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сессия Совета депутатов Петровского сельского поселения от 24.08.2017 № 4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сессия Совета депутатов Петровского сельского поселения от 08.09.2017 № 1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сессия Совета депутатов Петровского сельского поселения от 28.09.2017 №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3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сессия Совета депутатов Петровского сельского поселения от 28.09.2017 №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9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сессия Совета депутатов Петровского сельского поселения от 28.10.2017 №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сессия Совета депутатов Петровского сельского поселения от 29.12.2017 №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отчета об исполнении бюджета Петровского сельского поселения за 2017 год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52166,3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53909,0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составил 1742,7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етровского сельского поселения за 2017 год составили 52166,3 тыс.рублей, что на 10586,2 тыс.рублей выше фактического исполнения за 2016 год или на 25,5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Петровского сельского поселения за 2017 год исполнен на 104,1% или на 2053,1 тыс.рублей выше утвержденного бюджета поселения (50113,2 тыс.рублей)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етровского сельского поселения з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9586,6 тыс.рублей или 75,9 % от общей суммы полученных доходов поселения.</w:t>
        <w:tab/>
      </w:r>
    </w:p>
    <w:p>
      <w:pPr>
        <w:pStyle w:val="Normal"/>
        <w:tabs>
          <w:tab w:val="clear" w:pos="708"/>
          <w:tab w:val="left" w:pos="84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етровского сельского поселения за 2017 год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100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25pt;height:143.8pt" filled="f" o:ole="">
            <v:imagedata r:id="rId3" o:title=""/>
          </v:shape>
          <o:OLEObject Type="Embed" ProgID="" ShapeID="ole_rId2" DrawAspect="Content" ObjectID="_661296046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6072,1 тыс.рублей, что выше фактического поступления за 2016 год на 3211,9 тыс.рублей или на 9,8% и выше утвержденных на 1932,1 тыс.рублей или на 5,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3514,5 тыс.рублей, что выше фактического поступления за 2016 год на 427,4 тыс.рублей или на 13,8% и выше утвержденных на 88,5 тыс.рублей или на 2,6%.</w:t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сравнительной таблице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за период 2016-2017 годы</w:t>
      </w:r>
    </w:p>
    <w:p>
      <w:pPr>
        <w:pStyle w:val="Normal"/>
        <w:tabs>
          <w:tab w:val="clear" w:pos="708"/>
          <w:tab w:val="left" w:pos="72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1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</w:tblGrid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ъем доходов полученных в 2016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руктура доходов в 2016году  % к ито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ъем доходов полученных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руктура доходов в 2017 году в % к итогу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594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9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286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60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Х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2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08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, 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продажи з/у, реализаци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трафы, санкции, возмещение ущерба, платежи взимаемые органами 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4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чие поступления от использования иму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9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зврат остат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60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Безвозмезд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2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5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15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2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блюдается рост поступлений практически по всем статьям доходов, что на 10586,2 тыс.рублей выше аналогичного периода 2016 года.          Увеличение по большей части произошло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ого налог на 2072,5 тыс.рублей, что составляет 17,3 % в структуре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м поступлениям на 6337,3 тыс.рублей, что составляет 24,1% в структуре дох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Петровского сельского поселения приведена в таблице №2.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</w:t>
      </w:r>
    </w:p>
    <w:p>
      <w:pPr>
        <w:pStyle w:val="Normal"/>
        <w:spacing w:lineRule="auto" w:line="240" w:before="0" w:after="0"/>
        <w:ind w:right="1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за период 2016-2017 годов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25"/>
        <w:gridCol w:w="1134"/>
        <w:gridCol w:w="1134"/>
        <w:gridCol w:w="1134"/>
        <w:gridCol w:w="992"/>
        <w:gridCol w:w="1134"/>
        <w:gridCol w:w="1134"/>
      </w:tblGrid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ическое исполнение за 2016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точнен. План 2017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ческое исполнение 2017 год,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клонения факт 2017 к  факту 2016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клонения факта 2017  к уточнен. Плану 2017года</w:t>
            </w:r>
          </w:p>
        </w:tc>
      </w:tr>
      <w:tr>
        <w:trPr>
          <w:trHeight w:val="100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и неналог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59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75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958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6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5,4</w:t>
            </w:r>
          </w:p>
        </w:tc>
      </w:tr>
      <w:tr>
        <w:trPr>
          <w:trHeight w:val="40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286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4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607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21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9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5,7</w:t>
            </w:r>
          </w:p>
        </w:tc>
      </w:tr>
      <w:tr>
        <w:trPr>
          <w:trHeight w:val="57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8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имущество 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7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3,5</w:t>
            </w:r>
          </w:p>
        </w:tc>
      </w:tr>
      <w:tr>
        <w:trPr>
          <w:trHeight w:val="36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кциз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3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6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8</w:t>
            </w:r>
          </w:p>
        </w:tc>
      </w:tr>
      <w:tr>
        <w:trPr>
          <w:trHeight w:val="31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ХН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2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6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нало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7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8</w:t>
            </w:r>
          </w:p>
        </w:tc>
      </w:tr>
      <w:tr>
        <w:trPr>
          <w:trHeight w:val="36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еналоговые 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08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4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5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2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2,6</w:t>
            </w:r>
          </w:p>
        </w:tc>
      </w:tr>
      <w:tr>
        <w:trPr>
          <w:trHeight w:val="61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, получаемые в виде арендной платы за имуществ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12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1</w:t>
            </w:r>
          </w:p>
        </w:tc>
      </w:tr>
      <w:tr>
        <w:trPr>
          <w:trHeight w:val="68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6,8</w:t>
            </w:r>
          </w:p>
        </w:tc>
      </w:tr>
      <w:tr>
        <w:trPr>
          <w:trHeight w:val="44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продажи з/у, реализации имуще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трафы, санкции, возмещение ущерба, платежи взимаемые органами МС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8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5,9</w:t>
            </w:r>
          </w:p>
        </w:tc>
      </w:tr>
      <w:tr>
        <w:trPr>
          <w:trHeight w:val="441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чие поступления от использования имуще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3</w:t>
            </w:r>
          </w:p>
        </w:tc>
      </w:tr>
      <w:tr>
        <w:trPr>
          <w:trHeight w:val="13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озврат остатков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60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езвозмездные поступ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24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25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2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3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0,3</w:t>
            </w:r>
          </w:p>
        </w:tc>
      </w:tr>
      <w:tr>
        <w:trPr>
          <w:trHeight w:val="10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158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01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2166,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58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4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етровского сельского поселения за 2017 год составила 12579,7 тыс.рублей, что выше в сравнении с аналогичным периодом 2016 года на 6337,3 тыс.рублей, в том числе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– 3409,5 тыс.рубле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– 7452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венции –56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557,7      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7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-1152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етровского сельского поселения Славянского района за период 2016-2017 годов приведена в таблице №3.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3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Петровского сельского поселения за 2016-201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992"/>
        <w:gridCol w:w="1134"/>
        <w:gridCol w:w="1134"/>
        <w:gridCol w:w="992"/>
        <w:gridCol w:w="851"/>
        <w:gridCol w:w="992"/>
        <w:gridCol w:w="992"/>
        <w:gridCol w:w="1134"/>
      </w:tblGrid>
      <w:tr>
        <w:trPr>
          <w:trHeight w:val="25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ическое исполнение за 2016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очн План 2017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. исполнение  за 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,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я факт.исп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 к 2016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я факт 2017 к уточн. плану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1491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Дот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3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0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,1</w:t>
            </w:r>
          </w:p>
        </w:tc>
      </w:tr>
      <w:tr>
        <w:trPr>
          <w:trHeight w:val="4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1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,2</w:t>
            </w:r>
          </w:p>
        </w:tc>
      </w:tr>
      <w:tr>
        <w:trPr>
          <w:trHeight w:val="41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5</w:t>
            </w:r>
          </w:p>
        </w:tc>
      </w:tr>
      <w:tr>
        <w:trPr>
          <w:trHeight w:val="14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3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2</w:t>
            </w:r>
          </w:p>
        </w:tc>
      </w:tr>
      <w:tr>
        <w:trPr>
          <w:trHeight w:val="41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4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7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3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Петровского сельского поселения за 2017 год составила 53909,0 тыс.рублей, что выше 2016 года на 10695,5 тыс.рублей или на 24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 2017 год исполнена на 99,3% или на 396,5 тыс.рублей ниже утвержденного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 2017 год распределено следующим образом и отражено на рис.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9780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pt;height:282.05pt" filled="f" o:ole="">
            <v:imagedata r:id="rId5" o:title=""/>
          </v:shape>
          <o:OLEObject Type="Embed" ProgID="" ShapeID="ole_rId4" DrawAspect="Content" ObjectID="_955958554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составили расходы по статьям  «Общегосударственные вопросы»-38%, «Национальная экономика»-29,4%,  «Культура и кинематография»-20,1%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расходной части в 2017 году по сравнению с  расходной частью бюджета 2016 года произошло по большей части  за счет увеличения расходов по статьям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на 8191,4 тыс.рублей и </w:t>
      </w:r>
      <w:r>
        <w:rPr>
          <w:rFonts w:cs="Times New Roman" w:ascii="Times New Roman" w:hAnsi="Times New Roman"/>
          <w:b/>
          <w:sz w:val="28"/>
          <w:szCs w:val="28"/>
        </w:rPr>
        <w:t>«Культура»</w:t>
      </w:r>
      <w:r>
        <w:rPr>
          <w:rFonts w:cs="Times New Roman" w:ascii="Times New Roman" w:hAnsi="Times New Roman"/>
          <w:sz w:val="28"/>
          <w:szCs w:val="28"/>
        </w:rPr>
        <w:t xml:space="preserve"> на 2016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7 году характеризируются данными в таблице №4.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етровского сельского поселения Славянского района за 2016-2017 годы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34"/>
        <w:gridCol w:w="1134"/>
        <w:gridCol w:w="1134"/>
        <w:gridCol w:w="851"/>
        <w:gridCol w:w="992"/>
        <w:gridCol w:w="850"/>
      </w:tblGrid>
      <w:tr>
        <w:trPr>
          <w:trHeight w:val="1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6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. план на 2017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 Исп. 2017 год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 к 2016 году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е факта 2017  к  уточ. Плану 2017 г</w:t>
            </w:r>
          </w:p>
        </w:tc>
      </w:tr>
      <w:tr>
        <w:trPr>
          <w:trHeight w:val="9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1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0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9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95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9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</w:tbl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20522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в себя рас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содержание главы администрации составили 970,9                  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функционирование местной администрации составили 5884,5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деятельности финансового контроля в сумме 63,0                    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 составили 13603,7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557,7          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изведены на мероприятия по мобилизации и вневойсковой подготовке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32,0 тыс.рублей. Основные расходы произведены на финансирование мероприятий по охране общественного порядка (</w:t>
      </w:r>
      <w:r>
        <w:rPr>
          <w:rFonts w:cs="Times New Roman" w:ascii="Times New Roman" w:hAnsi="Times New Roman"/>
          <w:bCs/>
          <w:sz w:val="28"/>
          <w:szCs w:val="28"/>
        </w:rPr>
        <w:t>МП «О создании условий для деятельности ДНД в Петровском сельском поселении на 2017 год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5846,4              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ый раздел включены расходы местного бюджета на мероприятия по муниципальным программ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апитальный и текущий ремонт автомобильных дорог общего пользования Петровского сельского поселения Славянского района на 2017 год» в сумме 9765,1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апитальный и текущий ремонт автомобильных дорог общего пользования Петровского сельского поселения Славянского района на 2017 год»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сумме 4243,4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вышение безопасности дорожного движения Петровского сельского поселения Славянского района на 2017 год» в сумме 1837,9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919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роизведены на коммунальное хозяйство в сумме 2180,9 тыс.рублей и на благоустройство в сумме 2738,3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62,0 тыс.рублей. Средства по данному разделу направлены на проведение мероприятий для детей 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0857,0 тыс.рублей. В данный раздел включены расходы на обеспечение деятельности домов культуры в сумме 9347,3 тыс.рублей и библиотек при ДК в сумме 1509,7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а выполнение мероприятий в рамках краевой программы «Развитие культуры» в сумме 5184,1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375,3                     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направлены на выплату надбавки к пенсии в сумме 375,3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8"/>
          <w:szCs w:val="28"/>
        </w:rPr>
        <w:t>исполнение составило 69,6           тыс.рублей. Средства по данному разделу направлены на проведение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служивание государственного и муниципального долга» </w:t>
      </w:r>
      <w:r>
        <w:rPr>
          <w:rFonts w:cs="Times New Roman" w:ascii="Times New Roman" w:hAnsi="Times New Roman"/>
          <w:sz w:val="28"/>
          <w:szCs w:val="28"/>
        </w:rPr>
        <w:t>исполнение составило 667,7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включены расходы по процентам бюджетных креди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или 43,6% в 2017 году прошла по программно-целевому методу. В рамках целевых программ произведены расходы на общую сумму 2351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Петровского сельского поселения Славянского района характеризуются следующими данн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Петр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43"/>
        <w:gridCol w:w="1683"/>
        <w:gridCol w:w="1519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 на 2017 год по программ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бюджетом в 2017 году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Другие общегосударственные вопросы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МП «</w:t>
              <w:tab/>
              <w:t>Обеспечение занятости несовершеннолетних граждан в возрасте от 14 до 18 лет в свободное от учебы время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8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8,6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.МП «Противодействие коррупции на территор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0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Национальная безопасность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22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3.МП «О создании условий для деятельности ДНД в Петровском сельском поселении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0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Национальная экономик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МП «Капитальный и текущий ремонт автомобильных дорог общего пользования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765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765,1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МП «Капитальный и текущий ремонт автомобильных дорог общего пользования Петровского сельского поселения Славянского района на 2017 год»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243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243,4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МП «Повышение безопасности дорожного движения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837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837,9</w:t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Жилищно-коммунальное хозяйство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7.МП «Развитие водоснабжения на территории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3" w:firstLine="63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055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3" w:firstLine="63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055,7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7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8.МП «Развитие газификации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10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108,2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 «Культур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 МП « Обеспечение поэтапного повышения уровня средней заработной платы работников муниципальных  учреждений культуры, искусства и кинематографии в рамках реализации государственной программы «Развитие культуры» на 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18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184,1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Образова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МП «Молодежь Петровского сельского поселения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,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3 514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3 51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Петровского сельского поселения Славянского района, утвержденным Постановлением администрации Петровского сельского поселения Славянского района от 21.08.2014г. №68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годового отчета об исполнении бюджета за 2017 год Петровского сельского поселения бюджет исполнен с дефицитом в сумме  1724,7 тыс.руб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точниками финансирования  дефицита бюджета являются остатки средств на счетах, открытых в органах Федерального казначейства  и заемные средства, что  соответствует  ст. 96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мма муниципального долга на 01.01.2018 года составляет 7000,0 тыс.рублей, что на 1600 тыс.рублей больше, чем на начало года (5400,0 тыс.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е  кредиты в общей сумме в сумме 1500,0 тыс.рублей. (договор 34/2017 от 04.10.2017 года, 30/2017 от 11.08.2017 года, 42/2017 от 04.12.2017 года) подлежат закрытию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диты ПАО Сбербанка составляют 55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етровского сельского поселения Славянского района 2017 года исполнен в соответствии с требованиями и нормами действующего бюджетного законодательства и нормативными правовыми актами Петров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етровского сельского поселения за 2017 год составили 52166,3 тыс.рублей, что на 10586,2 тыс.рублей выше фактического исполнения за 2016 год или на 25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Петровского сельского поселения за 2017 год исполнен на 104,1% или на 2053,1 тыс.рублей выше утвержденного бюджета поселения (50113,2 тыс.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9586,6 тыс.рублей или 75,9 % от общей суммы полученных доходов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69,2%, неналоговые доходы – 6,7%, безвозмездные поступления – 24,1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6072,1 тыс.рублей, что выше фактического поступления за 2016 год на 3211,9 тыс.рублей или на 9,8% и выше утвержденных на 1932,1 тыс.рублей или на 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3514,5 тыс.рублей, что выше фактического поступления за 2016 год на 427,4 тыс.рублей или на 13,8% и выше утвержденных на 88,5 тыс.рублей или на 2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етровского сельского поселения за 2017 год составила 12579,7 тыс.рублей, что выше в сравнении с аналогичным периодом 2016 года на 6337,3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– 3409,5 тыс.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– 7452,4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–565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557,7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7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-1152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блюдается рост поступлений практически по всем статьям доходов, что на 10586,2 тыс.рублей выше аналогичного периода 2016 года.          Увеличение по большей части произошло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ого налог на 2072,5 тыс.рублей, что составляет 17,3 % в структуре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м поступлениям на 6337,3 тыс.рублей, что составляет 24,1% в структуре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етровского сельского поселения за 2017 год составила 53909,0 тыс.рублей, что выше 2016 года на 10695,5 тыс.рублей или на 24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 2017 год исполнена на 99,3% или на 396,5 тыс.рублей  ниже утвержденного бюджета поселения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составили расходы по статьям  «Общегосударственные вопросы»-38%, «Национальная экономика»-29,4%,  «Культура и кинематография»-20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или 43,6% в 2017 году прошла по программно-целевому методу. В рамках целевых программ произведены расходы на общую сумму 2351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расходной части в 2017 году по сравнению с  расходной частью бюджета 2016 года произошло по большей части  за счет увеличения расходов по статьям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на 8191,4 тыс.рублей и </w:t>
      </w:r>
      <w:r>
        <w:rPr>
          <w:rFonts w:cs="Times New Roman" w:ascii="Times New Roman" w:hAnsi="Times New Roman"/>
          <w:b/>
          <w:sz w:val="28"/>
          <w:szCs w:val="28"/>
        </w:rPr>
        <w:t>«Культура»</w:t>
      </w:r>
      <w:r>
        <w:rPr>
          <w:rFonts w:cs="Times New Roman" w:ascii="Times New Roman" w:hAnsi="Times New Roman"/>
          <w:sz w:val="28"/>
          <w:szCs w:val="28"/>
        </w:rPr>
        <w:t xml:space="preserve"> на 2016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етровского сельского поселения за 2017 год исполнен с дефицитом в разме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1724,7 тыс.рублей, что соответствует  ст. 92.1 БК РФ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ами финансирования дефицита бюджета являются остатки средств на счетах, открытых в органах Федерального казначейства и заемные средства, что  соответствует ст. 96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мма муниципального долга на 01.01.2018 года составляет 7000,0 тыс.рублей, что на 1600 тыс.рублей больше, чем на начало года (5400,0 тыс.рублей), что соответствует ст. 107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е  кредиты в общей сумме в сумме 1500,0 тыс.рублей. (договор 34/2017 от 04.10.2017 года, 30/2017 от 11.08.2017 года, 42/2017 от 04.12.2017 года) подлежат закрытию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едиты ПАО Сбербанка составляют 55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служивание государственного и муниципального долга исполнение составило 667,71 тыс.рублей, </w:t>
      </w:r>
      <w:r>
        <w:rPr>
          <w:rFonts w:cs="Times New Roman" w:ascii="Times New Roman" w:hAnsi="Times New Roman"/>
          <w:bCs/>
          <w:sz w:val="28"/>
          <w:szCs w:val="28"/>
        </w:rPr>
        <w:t>что соответствует ст. 11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4196,204 тыс.рублей, кредиторская составила 5819,930 тыс.рублей. Наибольший удельный вес задолженности составляют по счету 1205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Петровского сельского поселения Славянского района за 2017 год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Петровского сельского поселения Славянского района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район                                                                            С.Н.Канцедайло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0:15:00Z</cp:lastPrinted>
  <dcterms:modified xsi:type="dcterms:W3CDTF">2018-05-18T07:15:00Z</dcterms:modified>
  <cp:revision>230</cp:revision>
  <dc:subject/>
  <dc:title>ЭКСПЕРТНОЕ ЗАКЛЮЧЕНИЕ</dc:title>
</cp:coreProperties>
</file>