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 апреля 2018 года</w:t>
        <w:tab/>
        <w:t xml:space="preserve">                                             Кировское  сельское поселение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tabs>
          <w:tab w:val="clear" w:pos="708"/>
          <w:tab w:val="left" w:pos="3437" w:leader="none"/>
          <w:tab w:val="left" w:pos="6171" w:leader="none"/>
          <w:tab w:val="right" w:pos="10079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 распоряжения от 27.03.2018г. №6-э «О проведении внешней проверки отчетности об исполнении бюджета за 2017 год 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г. №29-18/ЭАМ в соответствии со ст. 157, 270, 264.4 Бюджетного кодекса Российской Федерации, ст.9 Федерального закона от 07.02.2011г. №6-ФЗ «Об 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заключенного соглашения о передаче полномочий по осуществлению внешнего муниципального финансового контроля на 2018 год от  22 декабря 2017 года № 4, в период с 1 по 28 апреля 2018 года проводилась внешняя проверка отчетности об исполнении бюджета за 2017 год в Кировском сельском поселении Славянского района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инспектором контрольно-счетной палаты муниципального образования Славянский район Канцедайло С.Н., с ведома главы Кировского сельского поселения Леонова Е.В., в присутствии заместителя главы по финансово-экономической работе Кировского сельского поселения Капуста Е.В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Киров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источникам финансирования дефицита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их (городского) поселений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       20 марта 2018 года проведена внешняя проверка бюджетной отчетности главных распорядителей бюджетных средств  в  Кировском сельском поселении Славянского района, что соответствует ст.264.4 Бюджет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Кировски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в редакции Приказов Минфина России от 29.12.2011 года №191н, от 26.10.2012 года №138н, от 19 декабря 2014 года №157н, от 26 августа, 2015 года №135н, от 31 декабря 2015 года №229н, от 16 ноября 2016 года №209н, от 2 ноября 2017 года №176н (далее Инструкция 191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рке предоставлены формы, которые необходимо составлять в соответствии с требованиями  Инструкция 191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ы, которые не имеют числовых показателей к проверке не предоставлены, что отражено в текстовой части пояснительной записки          (ф. 0503160) (п.8 Инструкции № 191н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Инструкцией 191н и на основании приказов от 02 октября 2017 года «О проведении инвентаризации» №5 по Администрации, №4 по МКУ «Кировский», №3 по СДК «Кировский» перед составлением годовой отчетности проведена инвентаризация имущества и обязательств по состоянию на 01 октября 2017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ые ведомости (ф.0504087) составлены по каждому учреждению и по материально ответственному лицу, за которым закреплено имуществ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оформлены актами о результатах инвентаризации (ф.0504835). По результатам проведенной инвентаризации недостач и излишек не выявл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 Кировского сельского поселения Славянского района по доходам за 2017 год выполнен на 107,6 % в сумме 23706,5 тыс.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 Кировского сельского поселения Славянского района на 2017 год предусмотрены в объеме 23734,8 тыс.рублей. Фактическое выполнение составило 21753,6 тыс.рублей, что составляет 91,7% к пла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муниципальных целевых программ произведены расходы на общую сумму 3833,833 тыс.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1117,084 тыс.рублей. Кредиторская задолженность составила 4227,079          тыс.рублей (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69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. 0503169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по дебиторской и кредиторской задолженности»). Данные задолженности возникли по счету 1 205 00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ждений по выборочной проверке контрольных соотношений форм годовой отчетности по состоянию на 01.01.2018г. не выявлено, что соответствует Инструкции №191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бюджетных кредитов не числи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нешней проверки годовая бюджетная отчетность Кировского сельского поселения Славянского района признана полной и достоверной.</w:t>
      </w:r>
    </w:p>
    <w:p>
      <w:pPr>
        <w:pStyle w:val="Normal"/>
        <w:spacing w:lineRule="atLeast" w:line="20" w:before="0" w:after="0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Кировского сельского поселения Славян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отчета об исполнении бюджета Кировского сельского поселения за  2017 год </w:t>
      </w:r>
      <w:r>
        <w:rPr>
          <w:rFonts w:cs="Times New Roman" w:ascii="Times New Roman" w:hAnsi="Times New Roman"/>
          <w:sz w:val="28"/>
          <w:szCs w:val="28"/>
        </w:rPr>
        <w:t xml:space="preserve">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готовлен с учетом требований Положения о бюджетном процессе в Кировском сельском поселении Славянского района, утвержденного решением восьмой сессии Совета Кировского сельского поселения Славянского района третьего созыва  «Об утверждении Положения о бюджетном процессе в Кировском сельском поселении Славянского района» от 21.05.2015 года № 3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джет Кировского сельского поселения Славянского района на 2017 год принят решением двадцать седьмой сессии Совета  Кировского сельского поселения Славянского района от 15 декабря 2016 года № 2 «О бюджете муниципального образования Кировского сельского поселения Славянского района на 2017 год»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14891,7 тыс.рублей, общий объем расходов утвержден в сумме 16091,7 тыс.рублей. Общий объем ассигнований, направляемых на исполнения публичных нормативных обязательств -150,4 тыс.рублей. Дефицит бюджета утвержден в сумме 120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предусмотрен в сумме 1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е дорожного фонда утвержден в сумме 3281,1 тыс.рублей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Кировского сельского поселения Славянского района на 1 января 2018 года в сумме 1200,0 тыс.рублей, в том числе верхний предел по муниципальным гарантиям 0,0 тыс. рублей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решениями сессий неоднократно (девять раз) уточнялся бюджет поселения в части уточнения основных показателей бюджета:      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рублей                                                        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418"/>
        <w:gridCol w:w="1134"/>
        <w:gridCol w:w="1134"/>
        <w:gridCol w:w="1276"/>
        <w:gridCol w:w="992"/>
      </w:tblGrid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 с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предел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долга по муниципальным гаран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лушанья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двадцать девятой сессии совета Кировского сельского поселения от 22.02.2017 г.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первой сессии совета Кировского сельского поселения от 28.03.2017 г.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9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второй сессии совета Кировского сельского поселения от 28.04.2017 г.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8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четвертой сессии совета Кировского сельского поселения от 08.06.2017 г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0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19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пятой сессии совета Кировского сельского поселения от 18.07.2017 г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7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седьмой сессии совета Кировского сельского поселения от 28.09.2017 г.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5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восьмой сессии совета Кировского сельского поселения от 27.10.2017 г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,4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тридцать девятой сессии совета Кировского сельского поселения от 21.11.2017 г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,5</w:t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сорок первой сессии совета Кировского сельского поселения от 26.12.2017 г.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Кировского сельского поселения Славянского района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доходам в сумме 23706,5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 в сумме 21753,6 тыс.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цит бюджета составил – 1952,8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Кировского сельского поселения за 2017 год составили 23706,5 тыс.рублей, что на 5829,1 тыс.рублей выше фактического исполнения за 2016 года или на 32,6% и на 1671,7 тыс.рублей выше утвержденных доходов или на 7,6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Кировского сельского поселения Славянского района на 2017 год сформирована и исполнена в соответствии с требованиями ст. 9, 41, 61.1, 62, 64, 154 Бюджетного Кодекса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14503,1 тыс.рублей или 61,2 % от общей суммы полученных доходов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Кировского сельского поселения за 2017 год:</w:t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03" w:leader="none"/>
          <w:tab w:val="left" w:pos="7998" w:leader="none"/>
          <w:tab w:val="left" w:pos="948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750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45pt;height:225.25pt" filled="f" o:ole="">
            <v:imagedata r:id="rId3" o:title=""/>
          </v:shape>
          <o:OLEObject Type="Embed" ProgID="" ShapeID="ole_rId2" DrawAspect="Content" ObjectID="_1458506406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14039,0 тыс.рублей, что выше фактического поступления за 2016 год на 3050,8 тыс. рублей или на 27,8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доходы физических лиц – 3953,3 тыс.рублей, что составляет 16,7 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уплаты акцизов на автомобильный и прямогонный бензин, дизельное топливо, моторные масла и т.д. – 3305,8 тыс.рублей или 13,9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ог на имущество физических лиц – 704,2 тыс.рублей или 3,0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налог – 6072,7 тыс.рублей, что составляет 25,6 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ХН – 3,0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464,1 тыс.рублей, что ниже фактического поступления за 2016 год на 1564,3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неналоговых доходов являются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сдачи в аренду имущества – 213,9 тыс.рублей или 0,9% от общей суммы доходов;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от оказания платных услуг и компенсации затрат – 250,2 тыс.рублей или 1,1% от общей суммы доходов;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го сельского поселения за период 2016-2017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55"/>
        <w:gridCol w:w="1524"/>
        <w:gridCol w:w="1555"/>
        <w:gridCol w:w="1524"/>
      </w:tblGrid>
      <w:tr>
        <w:trPr>
          <w:trHeight w:val="1590" w:hRule="atLeast"/>
        </w:trPr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6году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6 году  % к итогу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доходов полученных в 2017 году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ходов в 2017 году в % к итогу</w:t>
            </w:r>
          </w:p>
        </w:tc>
      </w:tr>
      <w:tr>
        <w:trPr>
          <w:trHeight w:val="705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16,6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03,1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2</w:t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8,2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5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39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2</w:t>
            </w:r>
          </w:p>
        </w:tc>
      </w:tr>
      <w:tr>
        <w:trPr>
          <w:trHeight w:val="495" w:hRule="atLeast"/>
        </w:trPr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,8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,3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8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,7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,4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3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4,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от всех видов арендной платы за землю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795" w:hRule="atLeast"/>
        </w:trPr>
        <w:tc>
          <w:tcPr>
            <w:tcW w:w="3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2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60,9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2</w:t>
            </w:r>
          </w:p>
        </w:tc>
        <w:tc>
          <w:tcPr>
            <w:tcW w:w="1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3,4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8</w:t>
            </w:r>
          </w:p>
        </w:tc>
      </w:tr>
      <w:tr>
        <w:trPr>
          <w:trHeight w:val="276" w:hRule="atLeast"/>
        </w:trPr>
        <w:tc>
          <w:tcPr>
            <w:tcW w:w="3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77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06,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бюджета за 2017 год по сравнению с поступлениями 2016 года наблюдается по большей части за счет увеличения поступлений по  земельному налогу на 3362,7 тыс.рублей и по безвозмездным поступлениям на 4342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Кировского сельского поселения приведена в таблице №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Кировского сельского поселения за пери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-2017 годов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83"/>
        <w:gridCol w:w="1276"/>
        <w:gridCol w:w="1276"/>
        <w:gridCol w:w="1134"/>
        <w:gridCol w:w="992"/>
        <w:gridCol w:w="1134"/>
        <w:gridCol w:w="851"/>
      </w:tblGrid>
      <w:tr>
        <w:trPr>
          <w:trHeight w:val="315" w:hRule="atLeast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6 год, тыс.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ен. План 2017, тыс.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2017 год, тыс. руб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 факту 2016 год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а 2017  к уточнен. Плану 2017года</w:t>
            </w:r>
          </w:p>
        </w:tc>
      </w:tr>
      <w:tr>
        <w:trPr>
          <w:trHeight w:val="33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975" w:hRule="atLeast"/>
        </w:trPr>
        <w:tc>
          <w:tcPr>
            <w:tcW w:w="2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16,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13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03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6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5</w:t>
            </w:r>
          </w:p>
        </w:tc>
      </w:tr>
      <w:tr>
        <w:trPr>
          <w:trHeight w:val="495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13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5,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3</w:t>
            </w:r>
          </w:p>
        </w:tc>
      </w:tr>
      <w:tr>
        <w:trPr>
          <w:trHeight w:val="6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5</w:t>
            </w:r>
          </w:p>
        </w:tc>
      </w:tr>
      <w:tr>
        <w:trPr>
          <w:trHeight w:val="70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 физических лиц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3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8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,1</w:t>
            </w:r>
          </w:p>
        </w:tc>
      </w:tr>
      <w:tr>
        <w:trPr>
          <w:trHeight w:val="6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6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,0</w:t>
            </w:r>
          </w:p>
        </w:tc>
      </w:tr>
      <w:tr>
        <w:trPr>
          <w:trHeight w:val="103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лю 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0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,3</w:t>
            </w:r>
          </w:p>
        </w:tc>
      </w:tr>
      <w:tr>
        <w:trPr>
          <w:trHeight w:val="1245" w:hRule="atLeast"/>
        </w:trPr>
        <w:tc>
          <w:tcPr>
            <w:tcW w:w="2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бюджетов поселений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5</w:t>
            </w:r>
          </w:p>
        </w:tc>
      </w:tr>
      <w:tr>
        <w:trPr>
          <w:trHeight w:val="1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поступления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Кировского сельского поселения за 2017 год составила 9203,4 тыс.рублей, что на 4342,5 тыс.рублей больше в сравнении с аналогичным периодом 2016 года или на 89,3%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районные)  – 3315,6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 всего – 3116,2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всего – 1800,0 тыс.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бюджетам поселений, всего – 186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 – 182,2 тыс.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и содержание административной комиссии – 3,8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в сумме 781,8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Кировского сельского поселения Славянского района за период 2016-2017 годов приведена в таблице №3.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намика безвозмездных поступлений в бюджет Кировского сельского поселения за 2016-2017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tbl>
      <w:tblPr>
        <w:tblW w:w="1059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134"/>
        <w:gridCol w:w="1134"/>
        <w:gridCol w:w="993"/>
        <w:gridCol w:w="1133"/>
        <w:gridCol w:w="993"/>
        <w:gridCol w:w="992"/>
        <w:gridCol w:w="957"/>
      </w:tblGrid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 План 2017 года,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 за 2017 год, тыс. руб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.исп. 2017  к 2016 году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од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8,1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3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8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Кировского сельского поселения за 2017 год составила 21753,6 тыс.рублей, что выше фактического исполнения 2016 года на 3829,4 тыс.рублей или на 21,4% и ниже утвержденного бюджета на 1981,2 тыс.рублей или на 8,3%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Кировского сельского поселения в 2017 году распределено следующим образом (Рис.2):</w:t>
      </w:r>
    </w:p>
    <w:p>
      <w:pPr>
        <w:pStyle w:val="Normal"/>
        <w:tabs>
          <w:tab w:val="clear" w:pos="708"/>
          <w:tab w:val="left" w:pos="0" w:leader="none"/>
          <w:tab w:val="left" w:pos="8495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495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tabs>
          <w:tab w:val="clear" w:pos="708"/>
          <w:tab w:val="left" w:pos="0" w:leader="none"/>
          <w:tab w:val="left" w:pos="8495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Кировского сельского поселения за 2017 год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81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8pt;height:282.05pt" filled="f" o:ole="">
            <v:imagedata r:id="rId5" o:title=""/>
          </v:shape>
          <o:OLEObject Type="Embed" ProgID="" ShapeID="ole_rId4" DrawAspect="Content" ObjectID="_83378145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2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статьям «Общегосударственные вопросы»-32,6%, «Национальная экономика»-22,9%, «ЖКХ»-23,8%, «Культура»-18,9%.</w:t>
      </w:r>
    </w:p>
    <w:p>
      <w:pPr>
        <w:pStyle w:val="Normal"/>
        <w:tabs>
          <w:tab w:val="clear" w:pos="708"/>
          <w:tab w:val="left" w:pos="82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ная части исполнения бюджета в 2017 году по сравнению с расходной частью 2016 года произошло по большей части за счет увеличения статей расходов по национальной экономике на 1348,6 тыс.рублей и ЖКХ на 2464,9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7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Кировского сельского поселения Славянского района за 2016-2017</w:t>
      </w:r>
      <w:r>
        <w:rPr/>
        <w:t xml:space="preserve"> годы</w:t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39"/>
        <w:gridCol w:w="996"/>
        <w:gridCol w:w="996"/>
        <w:gridCol w:w="996"/>
        <w:gridCol w:w="853"/>
        <w:gridCol w:w="967"/>
        <w:gridCol w:w="1040"/>
      </w:tblGrid>
      <w:tr>
        <w:trPr>
          <w:trHeight w:val="1260" w:hRule="atLeast"/>
        </w:trPr>
        <w:tc>
          <w:tcPr>
            <w:tcW w:w="2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6 год, тыс. руб.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од, тыс. руб.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. 2017 года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а 2017  к  уточ. Плану 2017 г</w:t>
            </w:r>
          </w:p>
        </w:tc>
      </w:tr>
      <w:tr>
        <w:trPr>
          <w:trHeight w:val="960" w:hRule="atLeast"/>
        </w:trPr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,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,7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4,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6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2,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,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3,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,9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8,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40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4,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,4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7,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8,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4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5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8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24,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34,8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53,6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9,4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,4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81,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7090,7 тыс.рублей, что ниже утвержденных расходов на 104,9 тыс.рублей или на 1,5% и выше аналогичного периода 2016 года на 452,4 тыс. рублей или на 6,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следующие расход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597,0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2886,2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деятельности финансового контроля в сумме 21,0             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3586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186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изведены за счет субвенции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3,4 тыс.рублей, что ниже исполнения 2016 года на 1,8 тыс.рублей. Основные расходы произведе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роприятия по предупреждению и ликвидации чрезвычайных ситуаций и стихийных бедствий в сумме 4,1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пожарной безопасности в сумме 7,8 тыс.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в данный раздел включены расходы на мероприятия по муниципальной программе  по содержанию и организации работы добровольной народной дружины в сумме 1,4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982,0         тыс.рублей, что ниже утвержденных расходов на 242,6 тыс.рублей или на 4,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включены расходы на дорожное хозяйство и расходы на мероприятия муниципальной программы «Реконструкция, капитальный ремонт и ремонт автомобильных дорог местного значения на территории Краснодарского края» в сумме 1374,6 тыс.рублей, в том числе средства краевые в сумме 1305,8 тыс.рублей и средства местного бюджета в сумме 68,8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5175,0 тыс.рублей, что ниже утвержденных расходов по данному разделу на 1238,5 тыс.рублей или на 19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342,1 тыс.рублей и на благоустройство в сумме 4832,9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разование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по данному разделу исполнение составило 10,0 тыс.рублей. Расходы по данному разделу направлены на проведение мероприятий для детей и молоде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126,4 тыс.рублей, что ниже утвержденных расходов на 388,2 тыс.рублей или на 8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ый раздел включены расходы на обеспечение деятельности домов культуры в сумме 3519,5 тыс.рублей и библиотек при ДК в сумме 606,9             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субсидии на выполнение мероприятий в рамках краевой программы «Развитие культуры» в сумме 2459,0 тыс.рублей, в том числе из средств краевого бюджета в сумме 1650,3 тыс.рублей и 808,7 тыс.рублей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17,6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52,5 тыс.рублей, Расходы по данному разделу направлены на выплату надбавки к пенс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луживание муниципального долга</w:t>
      </w:r>
      <w:r>
        <w:rPr>
          <w:rFonts w:cs="Times New Roman" w:ascii="Times New Roman" w:hAnsi="Times New Roman"/>
          <w:sz w:val="28"/>
          <w:szCs w:val="28"/>
        </w:rPr>
        <w:t>» исполнение составило 0,02 тыс.рублей. Данные расходы направлены на оплату процентов по кредиту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бюдже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расходов в 2017 году прошла по программно-целевому методу. В рамках целевых программ произведены расходы на общую сумму </w:t>
      </w:r>
      <w:r>
        <w:rPr>
          <w:rFonts w:cs="Times New Roman" w:ascii="Times New Roman" w:hAnsi="Times New Roman"/>
          <w:bCs/>
          <w:sz w:val="28"/>
          <w:szCs w:val="28"/>
        </w:rPr>
        <w:t>3833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Кировского сельского поселения Славянского района характеризуются следующими данными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2977"/>
        <w:gridCol w:w="1701"/>
        <w:gridCol w:w="1460"/>
        <w:gridCol w:w="1233"/>
      </w:tblGrid>
      <w:tr>
        <w:trPr>
          <w:tblHeader w:val="true"/>
          <w:trHeight w:val="89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программ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тверждено в бюджет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полнено</w:t>
            </w:r>
          </w:p>
        </w:tc>
      </w:tr>
      <w:tr>
        <w:trPr>
          <w:trHeight w:val="69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обеспечению занятости насел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113 3510115011 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Кировском сельском поселении Славянского района государственной программы Краснодарского края «Развитие сети автомобильных дорог Краснодарского кра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409 3810162440  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5,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5,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Кировском сельском поселении Славянского района государственной программы Краснодарского края «Развитие сети автомобильных дорог Краснодарского кра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409 38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40  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,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8,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поэтапному повышению уровня средней заработной платы работников учреждений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801 6510160120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54,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54,7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поэтапному повышению уровня средней заработной платы работников учреждений культуры (софинансирование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801 65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20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2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2,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поэтапному повышению уровня средней заработной платы работников учреждений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801 6510160120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5,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5,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 по поэтапному повышению уровня средней заработной платы работников учреждений культуры (софинансирование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2 0801 65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20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6,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6,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" w:right="17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35,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33,8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8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618" w:leader="none"/>
        </w:tabs>
        <w:suppressAutoHyphens w:val="true"/>
        <w:spacing w:lineRule="auto" w:line="240" w:before="0" w:after="0"/>
        <w:ind w:left="-187" w:hanging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Кировского сельского поселения Славянского района, утвержденным Постановлением администрации Кировского сельского поселения Славянского района от 09.09.2014г. №18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бюджет Кировского сельского поселения Славянского района исполнен с профицитом  в размере 1952,8 тыс.рублей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7 году поселение получен муниципальный кредит в размере 100,0 тыс.рублей из которых 95,0 тыс.рублей были рефинансированы и  5,0 тыс.рублей погашены самостоятельно. Проценты по кредиту за 2017 год составили 0,02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муниципального долга нет. Кредиторская задолженность отсутствует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Кировского сельского поселения Славянского района за 2017 года исполнен в соответствии с требованиями и нормами действующего бюджетного законодательства и нормативными правовыми актами Киро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исполнен в сумме 23706,4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Кировского сельского поселения Славянского района за 2017 год выполнен на 107,6% или на 1671,7 тыс.рублей больше по сравнению с утвержденным бюджетом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2016 годом (17877,3 тыс.рублей) бюджет поселения исполнен на 132,6 % или больше на 5829,1 тыс.рублей или на 32,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59,2%, неналоговые доходы – 2,0%, безвозмездные поступления – 38,8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14039,0 тыс.рублей, что выше фактического поступления за 2016 год на 3050,8 тыс. рублей или на 27,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464,1 тыс.рублей, что ниже фактического поступления за 2016 год на 1564,3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Кировского сельского поселения за 2017 год составила 9203,4 тыс.рублей, что на 4342,5 тыс.рублей больше в сравнении с аналогичным периодом 2016 года или на 89,3%, 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(районные)  – 3315,6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всего – 3116,2 тыс.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всего – 1800,0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поселений, всего – 186,0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 – 182,2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и содержание административной комиссии – 3,8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безвозмездные поступления в сумме 781,8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части бюджета за 2017 год по сравнению с поступлениями 2016 года наблюдается по большей части за счет увеличения поступлений по  земельному налогу на 3362,7 тыс.рублей и по безвозмездным поступлениям на 4342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Кировского сельского поселения за 2017 год составила 21753,6 тыс.рублей, что выше фактического исполнения 2016 года на 3829,4 тыс.рублей или на 21,4% и ниже утвержденного бюджета на 1981,2 тыс.рублей или на 8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Кировского сельского поселения в 2017 году составило 91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расходы по статьям «Общегосударственные вопросы»-32,6%, «Национальная экономика»-22,9%, «ЖКХ»-23,8%, «Культура»-18,9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ная части исполнения бюджета в 2017 году по сравнению с расходной частью 2016 года произошло по большей части за счет увеличения статей расходов по национальной экономике на 1348,6 тыс.рублей и ЖКХ на 2464,9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целевых программ произведены расходы на общую сумму 3833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 Кировского сельского поселения Славянского района исполнен с профицитом  в размере 1952,8 тыс.рубле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7 году поселение получен муниципальный кредит в размере 100,0 тыс.рублей из которых 95,0 тыс.рублей были рефинансированы и  5,0 тыс.рублей погашены самостоятельно. Проценты по кредиту за 2017 год составили 0,02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муниципального долга нет. Кредиторская задолженность отсутству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Кировского сельского поселения Славянского района за 2017 год,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Кировского сельского поселения Славянского района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 район                                                                           С.Н.Канцедайло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1T11:33:00Z</cp:lastPrinted>
  <dcterms:modified xsi:type="dcterms:W3CDTF">2018-05-11T08:47:00Z</dcterms:modified>
  <cp:revision>109</cp:revision>
  <dc:subject/>
  <dc:title>ЭКСПЕРТНОЕ ЗАКЛЮЧЕНИЕ</dc:title>
</cp:coreProperties>
</file>