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стасиев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 апреля 2018 года</w:t>
        <w:tab/>
        <w:t xml:space="preserve">                                   Анастасиевск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 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7г. №23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2, в период с 1 по 28 апреля 2018 года проводилась внешняя проверка отчетности об исполнении бюджета за 2017 год в Анастасие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Канцедайло С.Н., с ведома исполняющего обязанности главы Анастасиевского сельского поселения      Семко А.Г., в присутствии начальника финансового отдела Анастасиевского сельского поселения Погорелой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Анастасиев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Анастасиевского сельского поселения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в период 28 февраля 2018 года проведена внешняя проверка бюджетной отчетности главных распорядителей бюджетных средств в Анастасиевском сельском поселении Славянского района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Анастасиевски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7 Инструкцией 191н и на основании распоряжения администрации Анастасиевского сельского поселения Славянского района от 16.10.2017 № 104-р «О проведении инвентаризации» перед составлением годовой отчетности за 2017 год, проведена инвентаризация основных средств, материалов, имущества казны, денежных средств, других ценностей и расчетных статей баланса по состоянию на 1 октября 2017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веденной инвентаризации основных средств, материальных запасов, денежных средств, других ценностей, расчетов с организациями и подотчетными лицами зафиксированы протоколом заседания инвентаризационной комиссии от 31 октября 2017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инвентаризации недостач и излишек не выявл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 Анастасиевского сельского поселения Славянского района по доходам за 2017 год выполнен на 101,82 % в сумме 51 352,079 тыс.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Анастасиевского сельского поселения Славянского района за 2017 год исполнены в объеме 53 670,172 тыс.рублей или на 98,3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64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. 0503164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ведения об исполнении бюджета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муниципальных целевых программ произведены расходы на общую сумму </w:t>
      </w:r>
      <w:r>
        <w:rPr>
          <w:rFonts w:cs="Times New Roman" w:ascii="Times New Roman" w:hAnsi="Times New Roman"/>
          <w:b/>
          <w:bCs/>
          <w:sz w:val="28"/>
          <w:szCs w:val="28"/>
        </w:rPr>
        <w:t>24550,429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лей, за счет средств местного (17630,929 тыс.рублей) и краевого (6919,5 тыс.рублей) бюдже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6 781,620 тыс. рублей. Кредиторская задолженность составила 6 839,299         тыс.рублей (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69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. 0503169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по дебиторской и кредиторской задолженности»). Данные задолженности подтверждены актами сверок взаиморасчетов. 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роверены контрольные соотношения следующих фор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аланс» (ф. 0503130) и «Сведения о движении нефинансовых активов» (ф.050316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ведения по дебиторской и кредиторской задолженности» (ф.0503169) и «Баланс» (ф. 0503130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тчет об исполнении бюджета» (ф.0503117) и «Сведения об исполнении бюджета» (ф.050616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й по выборочной проверке контрольных соотношений форм годовой отчетности по состоянию на 01.01.2018г. не выявлено, что соответствует Инструкции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.8 Инструкции № 191н формы, которые не имеют числовых показателей, не представлены к годовой отчетности, что отражено в текстовой части пояснительной за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7 году   финансовым управлением администрации муниципального образования Славянский район  предоставлен  бюджетный кредит в сумме 2000,0 тыс.рублей со сроком погашения не позднее 2 декабря 2018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нешней проверки годовая бюджетная отчетность Анастасиевского сельского поселения Славянского района признана полной и достоверн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Анастасиевского сельского поселения Славянского района «Об утверждении отчета об исполнении бюджета Анастасиев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подготовлен с учетом требований Положения о бюджетном процессе в Анастасиевском сельском поселении Славянского района, утвержденного решением шестидесятой сессии Совета Анастасиевского сельского поселения Славянского района второго созыва от 24.04.2014 № 3 «О бюджетном процессе в Анастасиевском сельском поселении Славянского района», с изменениями утвержденны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четвертой сессии Совета Анастасиевского сельского поселения Славянского района от 24.12.2014 №5 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девятой сессии третьего созыва Совета Анастасиевского сельского поселения Славянского района от 24.04.2015 №3 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ешением двадцатой сессии третьего созыва Совета Анастасиевского сельского поселения Славянского района от 21.03.2016 №3«О внесении изменений в решение Совета Анастасиевского сельского поселения Славянского района от 24 апреля 2014 года № 3 «Об утверждении Положения «О бюджетном процессе в Анастасие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 Анастасиевского сельского поселения Славянского района на 2017 год, утвержден решением двадцать девятой сессии Совета Анастасиевского сельского поселения Славянского района третьего созыва от 24.11.2016 № 5 «О бюджете Анастасиев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доходов утвержден в сумме 48703,0 тыс.рублей, общий объем расходов утвержден в сумме 48703,0 тыс.рублей. Общий объем ассигнований, направляемых на исполнения публичных нормативных обязательств 280,0 тыс.рублей. Резервный фонд в сумме 100,0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м сессии о бюджете на 2017 год предусмотрен верхний предел муниципального долга Анастасиевского сельского поселения на 1 января 2018 года в сумме 500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жный фонд Анастасиевского сельского поселения утвержден в сумме 17307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ессий неоднократно (8 раз) уточнялся бюджет поселения в части уточнения основных показателей бюдже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134"/>
        <w:gridCol w:w="993"/>
        <w:gridCol w:w="1134"/>
        <w:gridCol w:w="850"/>
        <w:gridCol w:w="992"/>
      </w:tblGrid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ешения с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рас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бл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ые сл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иц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хний предел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рожный фонд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1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01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5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8.03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7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18.05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8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09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5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39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7.07.2017г № 4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2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6.10.2017г № 2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4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12.12.2017г № 1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Решение 45 сессии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вета  Анастасиевского  сельского  поселения Славянского  района от 21.12.2017г № 1 «О внесении изменений в решение Совета Анастасиевского сельского поселения Славянского района  от 24 ноября 2016 года № 5</w:t>
            </w: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 бюджете Анастасиевского сельского поселения Славянского района на 2017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670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Анастасиевского сельского поселения Славянского района «Об утверждении отчета об исполнении бюджета Анастасиев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51352,1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53607,2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2318,1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Анастасиевского сельского поселения Славянского района за 2017 год составили 51352,1 тыс.рублей, что на 2088,6 тыс.рублей выше фактического исполнения за 2016 год или на 4,2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Анастасиевского сельского поселения исполнен на 101,8% или на 919,0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Анастасиевского сельского поселения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          42162,1 тыс.рублей или 82,1 % от общей суммы полученных доходов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Анастасиевск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68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263.35pt" filled="f" o:ole="">
            <v:imagedata r:id="rId3" o:title=""/>
          </v:shape>
          <o:OLEObject Type="Embed" ProgID="" ShapeID="ole_rId2" DrawAspect="Content" ObjectID="_755110940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40412,1 тыс. рублей, что ниже фактического поступления за 2016 год на 422,0 тыс. рублей или на 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ог на доходы физических лиц – 8303,1 тыс.рублей, что составляет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,2 % от общей суммы доходов;</w:t>
        <w:tab/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уплаты акцизов на автомобильный и прямогонный бензин, дизельное топливо, моторные масла и т.д. – 17437,5 тыс.рублей или 34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ХН – 669,7 тыс. рублей или 1,3%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имущество физических лиц – 3420,6 тыс.рублей или 6,7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налог – 10579,2 тыс.рублей, что составляет 20,6 % от общей суммы доходов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ая пошлина - 2,0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750,0 тыс.рублей, что ниже фактического поступления за 2016 год на 5609,5 тыс. рублей или на 76,2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е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– 957,9 тыс.рублей или 1,9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оказания платных услуг и компенсация затрат государства – 530,4 тыс.рублей или 1,0 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трафы, санкции -261,7 тыс. рублей или 0,5% от общей суммы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стасиевского сельского поселения за период 2016-2017 г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00"/>
        <w:gridCol w:w="1540"/>
        <w:gridCol w:w="1680"/>
        <w:gridCol w:w="1420"/>
      </w:tblGrid>
      <w:tr>
        <w:trPr>
          <w:trHeight w:val="14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  <w:br/>
              <w:t xml:space="preserve"> доходов</w:t>
              <w:br/>
              <w:t xml:space="preserve"> полученных </w:t>
              <w:br/>
              <w:t>в 2016 году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</w:t>
              <w:br/>
              <w:t xml:space="preserve"> доходов в 2016 году % к итог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  <w:br/>
              <w:t xml:space="preserve"> доходов</w:t>
              <w:br/>
              <w:t xml:space="preserve"> полученных </w:t>
              <w:br/>
              <w:t>в 2017 год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доходов в 2017  году % к  итогу</w:t>
            </w:r>
          </w:p>
        </w:tc>
      </w:tr>
      <w:tr>
        <w:trPr>
          <w:trHeight w:val="649" w:hRule="atLeas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овые и неналоговые </w:t>
              <w:br/>
              <w:t>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 19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16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1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834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41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9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43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Х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2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9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7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5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4</w:t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1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 26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 35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2016 годом по большой части произошло за счет безвозмездных поступлений на 8120,2 тыс.рублей. Также по следующим поступ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налогу на имущество с физических лиц на 678,2 или на 24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1882,7 тыс.рублей или на 21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ЕСХН на 238,9 тыс.рублей или на 55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сдачи в аренду имущества в сумме 611,4 тыс.рублей или в 2,5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ходной части бюджета в 2017 году по сравнению с 2016 годом произошло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налогу на доходы физических лиц в сумме 264,8 тыс.рулей или на 3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ы от уплаты акцизов на автомобильный и прямогонный бензин, дизельное топливо, моторные масла и т.д. в сумме 2957,0 тыс.рублей или на 14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оказания платных услуг на 6471,7 тыс.рулей или на 92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Анастасиевского сельского поселения приведена в таблице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Анастаси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418"/>
        <w:gridCol w:w="1134"/>
        <w:gridCol w:w="1134"/>
        <w:gridCol w:w="992"/>
        <w:gridCol w:w="851"/>
      </w:tblGrid>
      <w:tr>
        <w:trPr>
          <w:trHeight w:val="1215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ое исполнение за 2016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очн. план 2017 г. тыс.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е исполнение 2017 год, тыс. руб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я факт 2017г к  факту 2016 г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я факта 2017г  к уточн.  плану 2017г</w:t>
            </w:r>
          </w:p>
        </w:tc>
      </w:tr>
      <w:tr>
        <w:trPr>
          <w:trHeight w:val="90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8 193,7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 264,3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2 162,1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6 031,6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7,5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97,8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2  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0 834,1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9 564,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0 412,1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422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9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48,1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1  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 567,9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000,0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303,1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64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,9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3,1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8  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742,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420,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7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394,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30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437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 957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0,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8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СХ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0,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9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9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696,5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285,0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579,2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882,7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4,2  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,9  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</w:t>
            </w:r>
          </w:p>
        </w:tc>
      </w:tr>
      <w:tr>
        <w:trPr>
          <w:trHeight w:val="45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 359,6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00,3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750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5 609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3,8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,7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,9  </w:t>
            </w:r>
          </w:p>
        </w:tc>
      </w:tr>
      <w:tr>
        <w:trPr>
          <w:trHeight w:val="1395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,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0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7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1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6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,0  </w:t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002,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0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6 47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0  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379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7  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069,8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168,8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190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120,2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59,0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1,2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,2  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9 263,5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0 433,1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1 352,1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088,6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4,2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19,0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1,8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Анастасиевского сельского поселения за 2017 год составила 9190,0 тыс.рублей, что больше в сравнении с аналогичным периодом 2016 года  на 8120,2 тыс.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чие субсидии бюджета -7369,5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371,7   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бюджетные трансферты – 50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в сумме 941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Анастасиевского сельского поселения Славянского района за период 2016-2017 годов приведена в таблице №3.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Анастасиевского сельского поселения за 2016-2017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                                                                                             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117"/>
        <w:gridCol w:w="993"/>
        <w:gridCol w:w="1134"/>
        <w:gridCol w:w="992"/>
        <w:gridCol w:w="992"/>
        <w:gridCol w:w="883"/>
        <w:gridCol w:w="850"/>
        <w:gridCol w:w="924"/>
      </w:tblGrid>
      <w:tr>
        <w:trPr>
          <w:trHeight w:val="1005" w:hRule="atLeast"/>
        </w:trPr>
        <w:tc>
          <w:tcPr>
            <w:tcW w:w="2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за 2016г, тыс. руб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2017г.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7г, тыс. руб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2017  к 2016 году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од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4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9,4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41,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9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9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27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8,9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9</w:t>
            </w:r>
          </w:p>
        </w:tc>
      </w:tr>
      <w:tr>
        <w:trPr>
          <w:trHeight w:val="43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8,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,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7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70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8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,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1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8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,7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3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325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202,8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02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69,8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168,8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190,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120,2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59,0  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1,2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2  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9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Анастасиевского сельского поселения за 2017 год составила 53670,2 тыс.рублей, что выше расходной части за 2016 года на 4728,7 тыс.рублей или на 9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8,4% или на 877,6 тыс.рублей ниже принятого бюджета Анастаси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35,8%, «Национальная экономика»-31,1%, «Культура»-23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7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45" w:dyaOrig="5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98.95pt" filled="f" o:ole="">
            <v:imagedata r:id="rId5" o:title=""/>
          </v:shape>
          <o:OLEObject Type="Embed" ProgID="" ShapeID="ole_rId4" DrawAspect="Content" ObjectID="_236497567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7 году характеризуется данными в таблице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Анастасиевск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275"/>
        <w:gridCol w:w="1134"/>
        <w:gridCol w:w="1276"/>
        <w:gridCol w:w="1134"/>
        <w:gridCol w:w="1134"/>
        <w:gridCol w:w="1134"/>
      </w:tblGrid>
      <w:tr>
        <w:trPr>
          <w:trHeight w:val="975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ол. за 2016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. план на 2017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ол. за 2017 год,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г  к 2016 году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 факта 2017г  к  уточ. плану 2017 года</w:t>
            </w:r>
          </w:p>
        </w:tc>
      </w:tr>
      <w:tr>
        <w:trPr>
          <w:trHeight w:val="810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856,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373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191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35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82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,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,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133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,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7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926,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670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670,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255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68,0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38,9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46,4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21,6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3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92,5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  </w:t>
            </w:r>
          </w:p>
        </w:tc>
      </w:tr>
      <w:tr>
        <w:trPr>
          <w:trHeight w:val="135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 на экономику и национальную безопасност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8 431,1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 041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 267,0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5,9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4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774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8,1  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,1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9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9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996,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838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735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39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3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2  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,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,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750" w:hRule="atLeast"/>
        </w:trPr>
        <w:tc>
          <w:tcPr>
            <w:tcW w:w="226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9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7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7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8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,1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</w:t>
            </w:r>
          </w:p>
        </w:tc>
      </w:tr>
      <w:tr>
        <w:trPr>
          <w:trHeight w:val="114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 на социально-культурную сфер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510,4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506,2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403,2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892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7,5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103,0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9,2  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8 941,5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4 547,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670,2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728,7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9,7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877,6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8,4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9191,4 тыс.рублей, что выше аналогичного периода 2016 года на 3335,1 тыс.рублей или на 2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отражены фактические расходы, в том числе,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Анастасиевского сельского поселения – 645,9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Анастасиевского сельского поселения – 6290,9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счетного органа-                         66,0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 -778,2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–  11410,4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395,4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362,4 тыс.рублей, что ниже фактических расходов за 2016 год на 37,0 тыс.рублей. Основные расходы произведены на финансирование мероприятий по пожарной безопасности людей, укрепление правопорядка, профилактика правонарушений и преступлений на территории поселения, мероприятий по участию в предупреждении и ликвидации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составило 16670,9 тыс.рублей, что ниже фактически исполненных расходов за 2016 год на 1255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следующие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 на ремонт дорог и тротуаров Анастасиевского сельского поселения Славянского района в сумме 4974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ой программе Анастасиевского сельского поселения Славянского района «Комплексное и устойчивое развитие Анастасиевского сельского поселения Славянского района в сфере строительства, архитектуры и дорожного хозяйства», направленных  на безопасность дорожного движения на территории Анастасиевского сельского поселения Славянского района в сумме 11696,7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орожных знаков – 199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ение дорожной разметки - 251,7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организации движения, дислокаций дорожных знаков и разметки в Анастасиевском сельском  поселении Славянского района – 163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везен</w:t>
      </w:r>
      <w:r>
        <w:rPr>
          <w:rFonts w:cs="Times New Roman" w:ascii="Times New Roman" w:hAnsi="Times New Roman"/>
          <w:sz w:val="28"/>
          <w:szCs w:val="28"/>
        </w:rPr>
        <w:t xml:space="preserve"> щебень на сумму  2198,3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(доставка щебня, ракушки) -1220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и ремонт улично-дорожной сети освещением, оплата за потребляемую электроэнергию уличного освещения – 2714,8 тыс.рублей;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ные работы – 325,5 тыс.рублей;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дирование щебеночных и грунтовых дорог – 800,0 тыс.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ивание аварийных деревьев на улицах и тротуарах рублей, покос сорной растительности, уборка обочин дорог, очистка снега – 3146,7          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646,4 тыс.рублей, что ниже исполненных расходов за 2016 год на 221,6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я в области коммунального хозяйства проведены на сумму 438,3 тыс.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наружных сетей водопровода – 350,9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роприятия в направленные на развитие благоустройства проведены на сумму 3208,1 тыс.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ест захоронения составили – 421,2 тыс.рублей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зен ракушечник, проводился окос сорной растительности на территории гражданского кладбища ст-цы Анастасиевской, хут. Ханькова, хут.Прикубанс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благоустройству территории составили –  2786,9 тыс.рублей в том числе, в разделе отражены следующие расх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аты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кущему  содержанию  ливнестоков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(очистка от мусора, вырубка поросли, очистка от упавших деревьев, промывка трубчатых переходов, откачка подтопленных домовладений, откачка воды помпо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ы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оты по сбору и вывозу мусора на территории посел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еден по</w:t>
      </w:r>
      <w:r>
        <w:rPr>
          <w:rFonts w:cs="Times New Roman" w:ascii="Times New Roman" w:hAnsi="Times New Roman"/>
          <w:bCs/>
          <w:sz w:val="28"/>
          <w:szCs w:val="28"/>
        </w:rPr>
        <w:t>кос сорной растительности на территории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резка сухих порослей кустарников по берме канала С-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ён  ГСМ для косьбы сорной расти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по озеленению территории поселения (посадка деревьев и кустар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й ремонт памятников воинских захоро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147,9 тыс.рублей.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2735,4 тыс.рублей. В данный раздел включены расходы на обеспечение деятельности дома культуры в сумме 11617,5 тыс. рублей и библиотеки при ДК в сумме 1117,9 тыс.рублей. Также в данные раздел включены расходы на мероприятия по муниципальным программам в сумме 4433,1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9"/>
        <w:gridCol w:w="1701"/>
        <w:gridCol w:w="1275"/>
        <w:gridCol w:w="1134"/>
      </w:tblGrid>
      <w:tr>
        <w:trPr>
          <w:trHeight w:val="3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Анастасиевского сельского поселения Слав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сферы культуры и искусст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3,1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115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униципальных учреждений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10160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средств составил 310,2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ыполнение мероприятий  по оказанию социально-экономической поддержки граждан, оказавшихся в трудной жизненной ситуации, проживающих на территории Анастасиевского сельского поселения Славянского района предоставлены социальные выплаты в сумме                   20,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едены доплаты к пенсии дополнительного пенсионного обеспечения на сумму 318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181,7 тыс.рублей. Средства по данному разделу направлены на проведение спортивных мероприят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5,7% прошла по программно-целевому методу. В рамках целевых программ произведены расходы на общую сумму 24550,4 тыс.рублей, в том числе за счет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630,7 тыс.рублей, краевого бюджета 6919,7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Анастасиев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Анастасиевского сельского поселения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ого района за 2017 год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/>
        <w:t xml:space="preserve">                                     тыс.рублей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8"/>
        <w:gridCol w:w="1701"/>
        <w:gridCol w:w="1418"/>
        <w:gridCol w:w="1134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, тысяч рублей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бщегосударственные вопросы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1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безопасность и правоохранительная деятельность»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 безопасность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11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репление правопорядка, профилактика правонарушений и преступлений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11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в сфере строительства, архитектуры и дорож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 местного знач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,2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2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201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,7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315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6,7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Жилищно-коммунальное хозяйство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хозяйства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доснабжения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11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бразование. Молодежная политика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115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ультура и кинематография»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сферы культуры и искусст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5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Анастасиевского сельского поселения Слав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11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униципальных учреждений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8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101606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оциальное обеспечение населения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поддержка граждан, оказавшихся в трудной жизненной ситуации, проживающих на территории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115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Физическая культура и спорт»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Анастасиевского сельского поселения Славя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011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</w:tr>
      <w:tr>
        <w:trPr>
          <w:trHeight w:val="38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50,4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Анастасиевского сельского поселения Славянского района, утвержденным Постановлением администрации Анастасиевского сельского поселения Славянского района от 29.08.2014г. №38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проектом бюджет Анастасиевского сельского поселения исполнен с дефицитом в сумме 2318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финансовым управлением администрации муниципального образования Славянский район  предоставлен бюджетный кредит в сумме 2000,0 тыс.рублей со сроком погашения 01 декабря 2018 года (договор № 45/2017 от 28.12.2017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Анастасиев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Анастасие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51352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Анастасиевского сельского поселения исполнен на 101,8% или на 919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78,7%, неналоговые доходы – 3,4%, безвозмездные поступления – 17,9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бюджета за 2017 год составили 40412,1 тыс.рублей, что на 422,0 тыс.рублей или на 1% ниже объема налоговых поступлений в бюджет поселения за аналогичный период 2016 года (40834,1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бюджета за 2017 год составили 1750,0 тыс.рублей, что на 5609,6 тыс.рублей ниже объема неналоговых поступлений за аналогичный период 2016 года (7359,6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за 2017 год составили 9190,0 тыс.рублей, что на 8120,2 тыс.рублей выше объема безвозмездных поступлений за аналогичный период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в 2017 году по сравнению с 2016 годом по большой части произошло за счет безвозмездных поступлений на 8120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в 2017 году исполнена в сумме 53670,2 тыс.рублей и исполнена на 98,4% или на 877,6 тыс.рублей ниже утвержденного бюджета поселения (54547,8 тыс.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2016 годом исполнение за 2017 год составило 109,7% или выше на 4728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35,8%, «Национальная экономика»-31,1%, «Культура»-23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5,7% прошла по программно-целевому методу. В рамках целевых программ произведены расходы на общую сумму 24550,4 тыс.рублей, в том числе за счет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630,7 тыс.рублей, краевого бюджета 6919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Анастасиевского сельского поселения Славянского района за 2017 год исполнен с дефицитом в сумме 2318,1 тыс.рублей, что соответствует ст.92.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 финансовым управлением администрации муниципального образования Славянский район  предоставлен бюджетный кредит в сумме 2000,0 тыс.рублей со сроком погашения 01 декабря 2018 года (договор № 45/2017 от 28.12.2017г.), что соответствует ст.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долга составляет 2000,0 тыс.рублей, что соответствует ст.107 Б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6781,6 тыс.рублей. Кредиторская задолженность составила 6839,3         тыс.рублей  Задолженности по состоянию на 01.01.2018 года носят текущ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Анастасиев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Анастасие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                                                                             С.Н.Канцед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1:24:00Z</cp:lastPrinted>
  <dcterms:modified xsi:type="dcterms:W3CDTF">2018-05-18T08:24:00Z</dcterms:modified>
  <cp:revision>203</cp:revision>
  <dc:subject/>
  <dc:title>ЭКСПЕРТНОЕ ЗАКЛЮЧЕНИЕ</dc:title>
</cp:coreProperties>
</file>